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5.2023                                          п. Кома</w:t>
        <w:tab/>
        <w:tab/>
        <w:tab/>
        <w:tab/>
        <w:t xml:space="preserve">№ 22-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</w:rPr>
        <w:t>Комского сельсовета з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Рассмотрев отчет об исполнении бюджета Комского сельсовета за 2022 год, руководствуясь статьей 24 пункт 2 Устава Ко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мского сельсовета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Утвердить отчет об исполнении бюджета Комского сельсовета за 2022 год по доходам в сумме 14451,1 тыс. рублей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 Утвердить отчет об исполнении бюджета Комского сельсовета за 2022 год по расходам в сумме 14263,7 тыс. рублей согласно приложениям 3, 4 к настоящему Решению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исполнение бюджета Комского сельсовета с профицитом в сумме 187,4 тыс. рублей.</w:t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исполнение по источникам внутреннего финансирования дефицита бюджета Комского сельсовета в сумме 187,4 тыс. рублей согласно приложению 1 к настоящему Решению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ешение вступает в силу в день, следующий за днем его официального опубликования в газете «Комские вести» и официальном сайте Комского сельсовета в сети «Интернет»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>Е.Т. Царева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мского сельсовета</w:t>
        <w:tab/>
        <w:tab/>
        <w:tab/>
        <w:tab/>
        <w:tab/>
        <w:t>Н.С. Тесленко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Luba</dc:creator>
  <dc:description/>
  <cp:keywords/>
  <dc:language>en-US</dc:language>
  <cp:lastModifiedBy>Acer</cp:lastModifiedBy>
  <cp:lastPrinted>2014-06-03T14:32:00Z</cp:lastPrinted>
  <dcterms:modified xsi:type="dcterms:W3CDTF">2023-05-12T04:41:00Z</dcterms:modified>
  <cp:revision>136</cp:revision>
  <dc:subject/>
  <dc:title/>
</cp:coreProperties>
</file>