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 xml:space="preserve">                  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Оценка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                           Ожидаемого исполнения бюджета</w:t>
      </w:r>
    </w:p>
    <w:p>
      <w:pPr>
        <w:pStyle w:val="Normal"/>
        <w:rPr/>
      </w:pPr>
      <w:r>
        <w:rPr>
          <w:b/>
        </w:rPr>
        <w:t xml:space="preserve">                              </w:t>
      </w:r>
      <w:r>
        <w:rPr>
          <w:b/>
        </w:rPr>
        <w:t>Администрации Комского сельсовета за 2024 год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3108"/>
        <w:gridCol w:w="1855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доходов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тыс.руб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2,1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1 00000 00 0000 0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,5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 01 02000 01 1000 11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,5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3 00000 00 0000 0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,4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 03 02000 01 0000 11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,4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5 00000 00 0000 0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1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 05 03010 01 0000 11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1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6 00000 00 0000 0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,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 06 01030 10 1000 11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 06 06033 10 1000 11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 06 06043 10 1000 11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8 00000 00 0000 0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 1 08 04020 01 1000 11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0000 00 0000 0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,2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 1 11 09045 10 0000 12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5,2  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6 00000 00 0000 0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 1 16 02020 02 0000 14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7 00000 00 0000 0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9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 1 17 15030 10 0000 15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9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0 00000 00 0000 0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64,7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 2 02 15001 10 0000 15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1,9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 2 02 16001 10 0000 15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87,4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 (на капитальный ремонт и ремонт автомобильных дорог общего пользования местного значения за счет средств дорожного фонда Красноярского края)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 2 02 29999 10 7509 15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,3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 (на мероприятия по развитию добровольной пожарной охраны)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 2 02 29999 10 7510 15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 2 02 30024 10 0000 15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 2 02 35118 10 0000 15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1</w:t>
            </w:r>
          </w:p>
        </w:tc>
      </w:tr>
      <w:tr>
        <w:trPr>
          <w:trHeight w:val="1147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 (на поддержку мер по обеспечению сбалансированности бюджетов поселений)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 2 02 49999 10 2413 15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3,8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 (на обеспечение первичных мер пожарной безопасности)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 2 02 49999 10 7412 15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5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  (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)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 2 02 49999 10 7555 15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 (на осуществление расходов, направленных на реализацию мероприятий по поддержке местных инициатив)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 2 02 49999 10 7641 15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8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 (на осуществление дорожной деятельности в отношении автомобильных дорог местного значения)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 2 02 49999 10 8107 15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1,6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96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                                                                        Л.М. Грицкевич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4:35:00Z</dcterms:created>
  <dc:creator>Кома</dc:creator>
  <dc:description/>
  <cp:keywords/>
  <dc:language>en-US</dc:language>
  <cp:lastModifiedBy>admin</cp:lastModifiedBy>
  <dcterms:modified xsi:type="dcterms:W3CDTF">2024-11-04T06:38:00Z</dcterms:modified>
  <cp:revision>30</cp:revision>
  <dc:subject/>
  <dc:title/>
</cp:coreProperties>
</file>