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</w:t>
      </w:r>
      <w:r>
        <w:rPr/>
        <w:tab/>
        <w:tab/>
        <w:tab/>
        <w:tab/>
        <w:tab/>
      </w:r>
      <w:r>
        <w:rPr>
          <w:b/>
        </w:rPr>
        <w:t>Оценк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Ожидаемого исполнения бюджета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Администрации Комского сельсовета за 2024 год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40"/>
        <w:gridCol w:w="118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 подразд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8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5,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0,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0,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22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>Главный бухгалтер</w:t>
        <w:tab/>
        <w:t>Л.М. Грицк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42:00Z</dcterms:created>
  <dc:creator>Кома</dc:creator>
  <dc:description/>
  <cp:keywords/>
  <dc:language>en-US</dc:language>
  <cp:lastModifiedBy>admin</cp:lastModifiedBy>
  <dcterms:modified xsi:type="dcterms:W3CDTF">2024-11-04T06:46:00Z</dcterms:modified>
  <cp:revision>23</cp:revision>
  <dc:subject/>
  <dc:title/>
</cp:coreProperties>
</file>