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37540" cy="807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асноярский край                              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еловский район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Комского сельсовета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.04. 2022                                           п. Кома                                                № 2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организации работ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ссмотрению обращени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 в администра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ского сельсов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еловского райо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В соответствии с Федеральным законом от 02.05.2006 №59–ФЗ «О порядке рассмотрения обращений граждан Российской Федерации», Федеральным законом от 09.02.2009 №8–ФЗ «Об обеспечении доступа к информации о деятельности государственных органов и органов местного самоуправления», в целях обеспечения реализации конституционных прав граждан на обращения в органы местного самоуправления, а также совершенствования форм и методов работы с обращениями граждан, администрация </w:t>
      </w:r>
      <w:r>
        <w:rPr>
          <w:rFonts w:cs="Times New Roman" w:ascii="Times New Roman" w:hAnsi="Times New Roman"/>
          <w:sz w:val="28"/>
          <w:szCs w:val="28"/>
        </w:rPr>
        <w:t>Комского сельсовета Новоселов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Порядок организации работы по рассмотрению обращений граждан в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Комского сельсовета Новосело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к настоящему постановлению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после его официального опубликования в периодическом печатном издании «Комские вести» и официальном сайте Комского сельсовета в сети «Интернет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омского сельсовета                                                               Н.С. Тесленко</w:t>
      </w:r>
    </w:p>
    <w:p>
      <w:pPr>
        <w:pStyle w:val="Normal"/>
        <w:shd w:fill="FFFFFF" w:val="clear"/>
        <w:tabs>
          <w:tab w:val="clear" w:pos="708"/>
          <w:tab w:val="left" w:pos="3494" w:leader="none"/>
          <w:tab w:val="left" w:pos="6293" w:leader="none"/>
          <w:tab w:val="left" w:pos="8520" w:leader="none"/>
        </w:tabs>
        <w:spacing w:lineRule="exact" w:line="317" w:before="5" w:after="160"/>
        <w:ind w:right="998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</w:tblGrid>
      <w:tr>
        <w:trPr>
          <w:trHeight w:val="1985" w:hRule="atLeast"/>
        </w:trPr>
        <w:tc>
          <w:tcPr>
            <w:tcW w:w="4246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иложение к постановлению администрации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Комского сельсовета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 28.04.2022 № 2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22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рганизации работы по рассмотрению обращений граждан в администрации Комского сельсовета Новоселовского района </w:t>
      </w:r>
    </w:p>
    <w:p>
      <w:pPr>
        <w:pStyle w:val="Style22"/>
        <w:jc w:val="center"/>
        <w:rPr>
          <w:rStyle w:val="StrongEmphasis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пределяет требования к организации работы в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Новоселовского района  по своевременному и полному рассмотрению устных и письменных обращений граждан, принятию по ним решений и направлению ответов в установленные сроки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рганизация работы по рассмотрению обращений граждан осуществляется в соответствии со следующими правовыми актами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ституцией Российской Федераци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едеральным законом от 02.03.2007 № 25–ФЗ «О муниципальной службе в Российской Федерации»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едеральным законом от 02.05.2006 № 59–ФЗ «О порядке рассмотрения обращений граждан в Российской Федерации»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едеральным законом от 27.07.2006 № 152–ФЗ «О персональных данных»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споряжением Губернатора Красноярского края от 13.06.2017 № 308-рг «Об организации рассмотрения обращения граждан и организации»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Уставо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 Новоселов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Настоящим Порядком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оложения настоящего Порядка распространяются на все устные обращения, обращения в письменной форме, обращения в форме электронного документа, индивидуальные и коллективные обращения граждан, за исключением обращений, которые подлежат рассмотрению в порядке, установленном федеральными конституционными законами, федеральными законами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, установленные настоящим Порядком, применяются к правоотношениям, связанным с организацией работы по рассмотрению обращений граждан Российской Федерации, иностранных граждан и лиц без гражданства, а также объединений граждан, в том числе юридических лиц, за исключением, установленных международными договорами Российской Федерации или законодательством Российской Федерации (далее – граждане)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Должностные лица администрации Комского сельсовета несут ответственность за нарушения настоящего Порядка в соответствии с законодательством Российской Федераци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 рассмотрении обращений граждан должностные лица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вают объективное, всестороннее и своевременное рассмотрение обращения, в случае необходимости – с участием гражданина, направившего обращение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прашивают,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муниципальных образований в Красноярском крае и у иных должностных лиц, за исключением судов, органов дознания и органов предварительного следствия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имают меры, направленные на восстановление или защиту нарушенных прав, свобод и законных интересов граждани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ют письменный ответ по существу поставленных в обращении вопросов, за исключением случаев, указанных в частях 3.3–3.8 раздела 3 настоящего Порядк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ведомляют гражданина о направлении его обращения на рассмотрение в другой государственный орган, орган местного самоуправления или должностному лицу в соответствии с их компетенцией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езультатами рассмотрения обращений граждан являются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исьменный ответ по существу поставленных в обращении вопросов либо перенаправление обращения в другой государственный орган, орган местного самоуправления или соответствующему должностному лицу с уведомлением гражданина о переадресации обращения, либо уведомление гражданина о невозможности рассмотрения обращения по существу поставленных вопросов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ный ответ на все поставленные вопросы с согласия гражданина, если указанные в устном обращении факты и обстоятельства являются очевидными и не требуют дополнительной проверк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ребования к организации рассмотрения обращений граждан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Деятельность по организации рассмотрения обращений граждан, поступивших в адрес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а также по организации личного приема граждан Главой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>, уполномоченным им должностным лицом, осуществляется работником, ответственным за работу с обращениями граждан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Почтовым адресом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для доставки письменных обращений является: 662434, Красноярский край, Новоселовский район, п. Кома, ул. Партизанская, д. 19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 письменных обращений, доставленных гражданами лично, также осуществляется работником, ответственным за работу с обращениями граждан, по адресу: 662434, Красноярский край, Новоселовский район, п. Кома, ул. Партизанская, д. 19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График (режим) работы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пятница  – 08:00 – 16:12; Перерыв – 12:00-13:00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аздничные дни   – 15:12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    – выходные дн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4. Обращения в адрес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могут направляться гражданами в электронной форме на адрес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Kom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c</w:t>
      </w:r>
      <w:r>
        <w:rPr>
          <w:rFonts w:cs="Times New Roman" w:ascii="Times New Roman" w:hAnsi="Times New Roman"/>
          <w:sz w:val="28"/>
          <w:szCs w:val="28"/>
        </w:rPr>
        <w:t>2009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ассмотрение обращений, поступивших через электронную почту, осуществляется в соответствии с настоящим Порядком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Факсимильные письменные, устные обращения граждан принимаются по телефону: 8-391-47-97-2-32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Сведения о месте нахождения, телефонных номерах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адресе электронной почты  для направления обращений граждан  размещаются на официальном сайте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ети Интернет </w:t>
      </w:r>
      <w:hyperlink r:id="rId3">
        <w:r>
          <w:rPr>
            <w:rStyle w:val="InternetLink"/>
            <w:sz w:val="28"/>
          </w:rPr>
          <w:t>http</w:t>
        </w:r>
        <w:r>
          <w:rPr>
            <w:rStyle w:val="InternetLink"/>
            <w:sz w:val="28"/>
            <w:lang w:val="en-US"/>
          </w:rPr>
          <w:t>s</w:t>
        </w:r>
        <w:r>
          <w:rPr>
            <w:rStyle w:val="InternetLink"/>
            <w:sz w:val="28"/>
          </w:rPr>
          <w:t>://комский.рф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Визуальная и текстовая информация о порядке рассмотрения обращений граждан размещается на информационном стенде в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на официальном сайте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 </w:t>
      </w:r>
      <w:hyperlink r:id="rId4">
        <w:r>
          <w:rPr>
            <w:rStyle w:val="InternetLink"/>
            <w:sz w:val="28"/>
          </w:rPr>
          <w:t>http</w:t>
        </w:r>
        <w:r>
          <w:rPr>
            <w:rStyle w:val="InternetLink"/>
            <w:sz w:val="28"/>
            <w:lang w:val="en-US"/>
          </w:rPr>
          <w:t>s</w:t>
        </w:r>
        <w:r>
          <w:rPr>
            <w:rStyle w:val="InternetLink"/>
            <w:sz w:val="28"/>
          </w:rPr>
          <w:t>://комский.рф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м стенде размещается следующая обязательная информация:</w:t>
      </w:r>
    </w:p>
    <w:p>
      <w:pPr>
        <w:pStyle w:val="Style22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 работы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форма письменного обращения граждан;</w:t>
      </w:r>
    </w:p>
    <w:p>
      <w:pPr>
        <w:pStyle w:val="Style22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личного приема граждан Главой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из нормативных правовых актов, регламентирующих порядок и сроки рассмотрения обращений граждан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Информирование граждан по устным обращениям осуществляется работником, ответственным за работу с обращениями граждан, в рабочие дни с 08:00 до 16:12 по телефону 8-391-47-97-2-32 и включает предоставление информации о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местонахождении и графике работы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равочных телефонах и почтовых адресах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адресе официального сайта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ке получения информации по вопросам организации рассмотрения обращений, в том числе с использованием информационных систем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Срок регистрации обращения гражданина – до трёх рабочих дней со дня поступлен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ступления обращения гражданина в день, предшествующий праздничному или выходному дню, регистрация обращения производится в рабочий день, следующий за праздничным или выходным днем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 Обращения граждан рассматриваются в течение тридцати дней со дня их регистрации в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В исключительных случаях, а также в случае направления запроса о предоставлении информации, необходимой для рассмотрения обращения, в иной государственный орган, орган местного самоуправления, организацию или должностному лицу, срок рассмотрения обращения может быть продлен Главой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но не более чем на тридцать дней. При этом ответственным исполнителем направляется соответствующее уведомление гражданину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. Обращения граждан, адресованные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направляются работником, ответственным за работу с обращениями граждан, Главе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с целью назначения исполнителя, а в случае, если в таких обращениях содержатся вопросы, не входящие в компетенцию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>, они переадресовываются в соответствующий орган или соответствующему должностному лицу, в компетенцию которых входит решение поставленных в обращении вопросов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 По направленному администрацией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запросу о предоставлении документов и материалов, необходимых для рассмотрения обращения гражданина, срок подготовки информации ответственным исполнителем не должен превышать пятнадцати календарных дней со дня получения запрос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В случае, если решение поставленных в обращении гражданина вопросов относится к компетенции нескольких органов государственной власти, органов местного самоуправления или должностных лиц, копия обращения в течение семи дней со дня его регистрации направляется в соответствующие органы или соответствующим должностным лицам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 в сфере внутренних дел с уведомлением гражданина, направившего обращение, о переадресации его обращения, за исключением случая, указанного в абзаце первом части 3.6 раздела 3 настоящего Порядка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 Обращения граждан, направленные на рассмотрение федеральными органами государственной власти, органами государственной власти Красноярского края, Губернатором Красноярского края, с просьбой об информировании по результатам рассмотрения, рассматриваются в сроки, установленные определенными органами, Губернатором Красноярского края. Если вышеуказанные сроки установлены не были, то обращения рассматриваются в течение тридцати дней со дня их регистрации в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я работы по рассмотрению обращений граждан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рядок организации работы по рассмотрению обращений граждан включает в себя следующие процедуры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егистрация обращений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ние обращений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а ответов на обращения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правление ответов на обращен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В случае, если в письменном обращении не указаны фамилия гражданина, направившего обращение, или почтовый (электронный)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соответствующий орган в соответствии с его компетенцией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случае, если текст письменного обращения не поддается прочтению, ответ на обращение не дается, и оно не подлежит направлению на рассмотрение в исполнительные органы государственной власти Красноярского края, органы местного самоуправления или должностному лицу в соответствии с их компетенцией, о чем в течение семи дней со дня регистрации сообщается гражданину, направившему обращение, если его фамилия и почтовый адрес поддаются прочтению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В случае, если текст письменного обращения не позволяет определить суть предложения, заявления или жалобы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рекращении переписки ввиду безосновательности рассмотрения очередного обращения принимается Главой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редложения ответственного исполнителя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В случае поступления письменного обращения, содержащего вопрос, ответ на который размещен на официальном сайте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ети Интернет, гражданину, направившему обращение, в течение семи календарных дней со дня регистрации обращения сообщается электронный адрес, на котором размещен ответ на вопрос, поставленный в обращении, при этом обращение, содержащее обжалование судебного решения, не возвращается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Прием письменных обращений непосредственно от граждан производится работником, ответственным за работу с обращениями граждан в соответствии с частью 2.3 раздела 2 настоящего порядка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 Обращения, поступившие в администрацию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по факсу, принимаются и регистрируются работником, ответственным за работу с обращениями граждан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Обращения, поступившие Глав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с пометкой «лично», направляются на рассмотрение в общем порядке по компетенции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Учет, систематизация и анализ обращений граждан осуществляется работником, ответственным за работу с обращениями граждан, с использованием журнала регистрации обращений граждан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3. Работник, ответственный за работу с обращениями граждан обязан сверить указанные в письме и на конверте фамилию, имя, отчество, адрес автора обращения, прочитать обращение, определить его тематику и выявить поставленные гражданином вопросы, проверить обращение на повторность, зарегистрировать в журнале регистрации обращений граждан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На лицевой стороне первого листа письма в правом нижнем углу ставится регистрационный штамп с датой регистрации письма и регистрационным номером, который присваивается работником, ответственным за работу с обращениями граждан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место, предназначенное для штампа, занято текстом письма, штамп может быть проставлен в ином месте, обеспечивающем его прочтение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рты сохраняются вместе с обращениями в течение всего периода их рассмотрения и хранен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Информация о поступившем обращении вносится журнал регистрации обращений граждан. При этом в обязательном порядке вносится следующая информация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 поступления обращения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гистрационный номер обращения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амилия, имя, отчество гражданина (последнее – при наличии)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дрес проживания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квизиты сопроводительного письма (при наличии)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ид обращения (заявление, предложение или жалоба)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краткое содержание обращен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6. Ответственность за полноту сведений, вносимых в журнал регистрации обращений граждан, несёт работник, ответственный за работу с обращениями граждан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7. Если обращение подписано несколькими авторами, то регистрируется первый автор или автор, в адрес которого просят направить ответ. Такое обращение считается коллективным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ми являются также бесфамильные обращения, поступившие от имени коллектива организации, а также резолюции собраний и митингов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8. Решение о направлении обращения, поступившего в адрес Главы Ком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>, на рассмотрение по компетенции исполнителей принимаются Главой Ком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 xml:space="preserve"> исходя исключительно из его содержания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9. Поручения исполнителям вносятся в журнал регистрации обращений граждан и ставятся на контроль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0. В случае, если поставленные в обращении гражданина вопросы не входят в компетенцию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>, такое обращение в течение семи дней со дня регистрации направляется в соответствующий орган или соответствующему должностному лицу, в компетенцию которых входит решение вопросов, изложенных в обращении, с уведомлением об этом гражданин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1. В случае перенаправления обращения гражданина, стоящего на контроле в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от одного органа власти или должностного лица другому органу власти или должностному лицу, в журнале регистрации обращений граждан меняется исполнитель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2. Проект ответа на обращение готовится исполнителем не позднее, чем за пять календарных дней до окончания срока рассмотрения. Ответ должен быть подписан Главой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либо лицом его замещающим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3. В случае, если обращение имеет несколько исполнителей, ответственным за организацию рассмотрения обращения и подготовку обобщенного ответа считается исполнитель, указанный в поручении первым. При этом соисполнители, указанные в поручении, предоставляют информацию в адрес ответственного для обобщения не позднее пяти календарных дней до истечения срока рассмотрения обращения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4. В случае получения в установленном порядке запроса органа государственной власти, органа местного самоуправления или должностного лица, рассматривающих обращение гражданина, должностные лица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ы в течение пятнадцати календарных дней предоставить документы и материалы, необходимые для рассмотрения обращений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5. Обращения граждан считаются рассмотренными, если даны ответы на все поставленные в них вопросы, приняты необходимые меры и гражданин проинформирован о результатах рассмотрен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должны быть определены конкретные сроки решения поставленного вопроса. Если решить вопрос, поставленный гражданином в обращении, не представляется возможным, ответ на обращение должен содержать разъяснения невозможности положительного решения вопроса со ссылкой на действующее законодательство и, при возможности, другие варианты решения поставленного вопрос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6. Ответ на обращение гражданина, содержащее предложение, заявление или жалобу, которые затрагивают интересы неопределенного круга лица, в частности на обращение, в котором обжалуется судебное решение, вынесенное в отношении неопределенного круга лиц, в том числе ответ с разъяснением порядка обжалования судебного решения, может быть размещен с соблюдением требованием законодательства на официальном сайте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вет на такое обращение гражданину в течение семи календарных дней направляется ссылка на страницу официального сайта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7. К ответу прилагаются подлинники документов, приложенные гражданином к своему обращению при наличии в обращении просьбы об их возврате. Если в обращении не содержится указанная просьба, они остаются в деле по обращению гражданина, которое хранится в деле вместе с копиями отправленных гражданину документов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8. При принятии решения о продлении срока рассмотрения обращения в соответствии с частью 2.12 раздела 2 настоящего Порядка, ответственный исполнитель не позднее, чем за пять календарных дней до окончания срока рассмотрения обращения, направляет гражданину уведомление о продлении срока рассмотрения обращения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9. Если на обращение гражданина дается промежуточный ответ, то в тексте ответа указывается срок окончательного рассмотрения обращен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0. Должностные лица, ответственные за рассмотрение обращений граждан, несут установленную законодательством ответственность за сохранность находящихся у них на рассмотрении обращений и документов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ссмотрение обращений по поручению Главы Комского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сельсовета</w:t>
      </w:r>
    </w:p>
    <w:p>
      <w:pPr>
        <w:pStyle w:val="Style22"/>
        <w:ind w:firstLine="709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Главе Ком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 xml:space="preserve"> передаются все обращения граждан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бращения граждан по поручению Главы Ком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 xml:space="preserve"> регистрируются в журнале регистрации обращений граждан и ставится на контроль работником, ответственным за работу с обращениями граждан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рок рассмотрения обращений граждан по поручению Главы Ком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 xml:space="preserve"> – не более 30 календарных дней со дня их регистрации в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>, если Главой Ком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 xml:space="preserve"> не установлен более короткий срок рассмотрен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оекты ответов на обращения граждан передаются на подпись Главе Ком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оручения, данные Главой Ком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о время приема граждан в ходе его рабочих поездок в населенные пункты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оформляются и ставятся на контроль работником, ответственным за работу с обращениями граждан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е обращения граждан, переданные Главе Ком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 ходе его рабочих поездок, передаются работнику, ответственному за работу с обращениями граждан для регистрации и рассмотрения в соответствии с настоящим Порядком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е обращения граждан, озвученные гражданами Главе Ком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о время встреч в ходе рабочих поездок, фиксируются работником, ответственным за работу с обращениями граждан по форме согласно приложению 1 к настоящему Порядку и передаются на рассмотрение по компетенции исполнителям. 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ием граждан Главой Ком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ельсовета</w:t>
      </w:r>
    </w:p>
    <w:p>
      <w:pPr>
        <w:pStyle w:val="Style22"/>
        <w:jc w:val="center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Порядок приема граждан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. Прием граждан в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проводится Главой Ком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 xml:space="preserve"> по вопросам, отнесенным к его компетенци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обходимости на прием приглашаются должностные лица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</w:t>
        <w:tab/>
        <w:t>Решение о проведении личного приема по письменной просьбе гражданина принимается Главой Ком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 xml:space="preserve">. При этом поручение о проведении личного приема может быть дано должностному лицу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>, в компетенцию которого входит рассмотрение изложенного в обращении вопроса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</w:t>
        <w:tab/>
        <w:t>Предварительная запись на личный прием Главе Ком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работником, ответственным за работу с обращениями граждан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запись на личный прием граждан завершается за три рабочих дня до дня проведения приема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.</w:t>
        <w:tab/>
        <w:t>Организация проведения личного приема граждан Главой Ком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ся работником, ответственным за работу с обращениями граждан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к приему работник, ответственный за работу с обращениями граждан, заблаговременно, при необходимости, запрашивают необходимую для рассмотрения обращений граждан информацию в органах власт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приглашают на личный прием представителей вышеуказанных органов, оповещают граждан, записанных на личный прием, о времени и месте его проведения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5.</w:t>
        <w:tab/>
        <w:t>Личный прием осуществляется при предъявлении гражданином документа, удостоверяющего личность. 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6.</w:t>
        <w:tab/>
        <w:t>Во время проведения приема принимаются обращения, изложенные гражданами в устной либо письменной формах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7.</w:t>
        <w:tab/>
        <w:t>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8.</w:t>
        <w:tab/>
        <w:t>По окончании приема должностное лицо, проводившее прием, доводит до сведения гражданина свое решение или информирует о том, кому будет поручено рассмотрение и принятие мер по его обращению, а также о том, откуда гражданин получит ответ на обращение, либо разъясняет, где, кем и в каком порядке обращение гражданина может быть рассмотрено, по существу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9.</w:t>
        <w:tab/>
        <w:t>По итогам приема, поручения, озвученные в ходе его проведения, вносятся в регистрационную карточку работником, ответственным за работу с обращениями граждан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0. Контроль за исполнением поручения по рассмотрению обращения гражданина возлагается на должностное лицо, проводившее прием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1. В ходе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2. Письменные обращения, принятые в ходе личного, выездного приемов, подлежат регистрации и рассмотрению в соответствии с настоящим Порядком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Информация о времени и порядке проведения личных приемов, выездных приемов, тематических приемов доводится до сведения граждан через средства массовой информации, а также размещается на официальном сайте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ети Интернет и на информационном стенде в помещении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</w:t>
        <w:tab/>
        <w:t>Проведение личных приемов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</w:t>
        <w:tab/>
        <w:t>Личный прием граждан Главой Ком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 xml:space="preserve"> проводятся в помещении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.</w:t>
        <w:tab/>
        <w:t xml:space="preserve">Личный прием граждан должностными лицами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проводится в помещении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3.</w:t>
        <w:tab/>
        <w:t>Личный прием граждан проводится в соответствии с графиком приема граждан, утвержденным Главой Ком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 xml:space="preserve">, с обеспечением возможности предварительной записи граждан на личный прием, как дополнительной гарантии прав граждан на обращение, в помещении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Выездные встречи с населением и личные приемы граждан в населенных пунктах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ятся Главой Ком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графиком, утверждаемым Главой Ком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</w:t>
        <w:tab/>
        <w:t>День и время проведения приема должно быть назначено в течение одного рабочего дня со дня поступления заявки. Заявка гражданина подлежит отклонению в случае, если вопрос ранее был рассмотрен и решен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</w:t>
        <w:tab/>
        <w:t>Проведение тематических приемов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</w:t>
        <w:tab/>
        <w:t>По решению Главы Ком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информации, содержащей анализ обращений граждан, поступивших в администрацию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>, проводятся тематические приемы граждан. На тематические приемы к рассмотрению могут быть предложены обращения по вопросам, имеющим социальное и общественное значение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</w:t>
        <w:tab/>
        <w:t xml:space="preserve">Тематические приемы граждан проводятся Главой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бо ответственными должностными лицами в помещении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Контроль за рассмотрением обращений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</w:t>
        <w:tab/>
        <w:t>Контроль за рассмотрением обращений граждан осуществляется в целях обеспечения своевременного и качественного рассмотрения обращений граждан, принятия мер по своевременному выявлению и устранению причин нарушения прав, свобод и законных интересов граждан, мониторинга поступающих обращений граждан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</w:t>
        <w:tab/>
        <w:t>Контроль за своевременным и полным рассмотрением обращений граждан осуществляется должностными лицами, на рассмотрении которых находятся обращения граждан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</w:t>
        <w:tab/>
        <w:t>Общий контроль за соблюдением сроков рассмотрения обращений граждан осуществляется работником, ответственным за работу с обращениями граждан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</w:t>
        <w:tab/>
        <w:t xml:space="preserve">Работником, ответственным за работу с обращениями граждан, на контроль ставятся обращения, в которых сообщается о нарушениях прав и законных интересов граждан, а также обращения по вопросам, имеющим большое социальное и общественное значение. Постановка обращений на контроль производится с целью устранения недостатков в работе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  <w:r>
        <w:rPr>
          <w:rFonts w:cs="Times New Roman" w:ascii="Times New Roman" w:hAnsi="Times New Roman"/>
          <w:sz w:val="28"/>
          <w:szCs w:val="28"/>
        </w:rPr>
        <w:t>, получения материалов для аналитических записок, выявления ранее принимавшихся мер в случае направления гражданами повторных обращений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</w:t>
        <w:tab/>
        <w:t>Работником, ответственным за работу с обращениями граждан, в обязательном порядке ставится на контроль рассмотрение коллективных, резонансных и имеющих наибольшую социальную значимость обращений граждан, а также обращений граждан, поступивших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из органов власти и поставленных ими на контроль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в ходе встреч Главы Ком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 xml:space="preserve"> с гражданами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</w:t>
        <w:tab/>
        <w:t>Контроль за рассмотрением обращений граждан включает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постановку на контроль поручений Главы Ком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ссмотрению обращений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контроль исполнения поручений по рассмотрению обращений граждан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сбор и обработку информации о ходе рассмотрения обращений граждан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подготовку запросов о ходе исполнения поручений по обращениям граждан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снятие с контроля поручений по рассмотрению обращений граждан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</w:t>
        <w:tab/>
        <w:t>Обращение снимается с контроля, если рассмотрены все содержащиеся в нем вопросы и дан на обращение письменный ответ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</w:t>
        <w:tab/>
        <w:t>Содержание поступивших обращений граждан, результаты их рассмотрения и принятые по обращениям меры анализируются работником, ответственным за работу с обращениями граждан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анализа вопросов, содержащихся в обращениях, работник, ответственный за работу с обращениями граждан, по поручению, представляет Главе Ком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квартальный обзор, рассмотренных обращений граждан, отображающие обобщенную информацию по обращениям граждан и вопросам, содержащимся в обращениях, поступившим в течение квартала, а также по результатам их рассмотрения и принятым по обращениям мерам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</w:tblGrid>
      <w:tr>
        <w:trPr>
          <w:trHeight w:val="1091" w:hRule="atLeast"/>
        </w:trPr>
        <w:tc>
          <w:tcPr>
            <w:tcW w:w="4246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ложение 1 к Порядку организации работы по рассмотрению обращений граждан в администраци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</w:rPr>
              <w:t>Комского сельсовета</w:t>
            </w:r>
          </w:p>
        </w:tc>
      </w:tr>
    </w:tbl>
    <w:p>
      <w:pPr>
        <w:pStyle w:val="Normal"/>
        <w:widowControl w:val="false"/>
        <w:spacing w:lineRule="exact" w:line="322" w:before="0" w:after="5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 w:bidi="ru-RU"/>
        </w:rPr>
        <w:t>Перечень вопросов, поступивших в ходе проведения приемов</w:t>
      </w:r>
    </w:p>
    <w:p>
      <w:pPr>
        <w:pStyle w:val="Style22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ru-RU"/>
        </w:rPr>
        <w:t xml:space="preserve">Главой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ского сельсовета</w:t>
      </w:r>
    </w:p>
    <w:p>
      <w:pPr>
        <w:pStyle w:val="Style22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 w:bidi="ru-RU"/>
        </w:rPr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120"/>
        <w:gridCol w:w="1692"/>
        <w:gridCol w:w="2655"/>
        <w:gridCol w:w="2229"/>
        <w:gridCol w:w="148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 гражданина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дата, месяц, год рождения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проживания, адрес электронной почты, контактный телефон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ть вопрос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8:03:00Z</dcterms:created>
  <dc:creator>Ivanova</dc:creator>
  <dc:description/>
  <cp:keywords/>
  <dc:language>en-US</dc:language>
  <cp:lastModifiedBy>admin</cp:lastModifiedBy>
  <cp:lastPrinted>2022-04-28T11:41:00Z</cp:lastPrinted>
  <dcterms:modified xsi:type="dcterms:W3CDTF">2022-04-28T04:43:00Z</dcterms:modified>
  <cp:revision>12</cp:revision>
  <dc:subject/>
  <dc:title>Наименование местной администрации</dc:title>
</cp:coreProperties>
</file>