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/>
      </w:pPr>
      <w:r>
        <w:rPr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38810" cy="808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ЕЛ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М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11.2022</w:t>
        <w:tab/>
        <w:tab/>
        <w:tab/>
        <w:t xml:space="preserve">                 п. Кома</w:t>
        <w:tab/>
        <w:tab/>
        <w:tab/>
        <w:t xml:space="preserve">                             №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ний по проекту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8 Федерального закона от 06.10.2003 «Об общих принципах организации местного самоуправления в Российской Федерации», статьей 40 Устава Комского сельского Совета, решением Комского сельского Совета депутатов от 06.05.2016  № 7-5 «Об утверждении Положения об организации и проведения  публичных слушаниях в муниципальном образовании Комский сельсовет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сти публичные слушания по проекту решения Комского сельского Совета депутатов «О бюджете Комского сельсовета на 2023 год и плановый период 2024-2025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значить проведение публичных слушаний на 28 ноября 2022 в 11 часов 00 минут по адресу п. Кома, ул. Партизанская 19, администрация Ком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исьменные предложения и замечания жителей Комского сельсовета и иных участников публичных слушаний к проекту решения Совета депутатов Комского сельсовета «О бюджете Комского сельсовета на 2023 год и плановый период 2024-2025 годов» принимаются по адресу: п. Кома, ул. Партизанская 19, бухгалтерия Ком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ем письменных предложений и замечаний для включения их в протокол публичных слушаний прекращается в 17 часов в день, предшествующих дню проведения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становление вступает в силу со дня, следующего за днем его официального опубликования в газете «Комские вести» и официальном сайте Комского сельсовет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Главы Комского сельсовета                                                     О.В. Хула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3:37:00Z</dcterms:created>
  <dc:creator>ADMIN</dc:creator>
  <dc:description/>
  <cp:keywords/>
  <dc:language>en-US</dc:language>
  <cp:lastModifiedBy>admin</cp:lastModifiedBy>
  <cp:lastPrinted>2022-11-22T10:23:00Z</cp:lastPrinted>
  <dcterms:modified xsi:type="dcterms:W3CDTF">2022-11-22T03:27:00Z</dcterms:modified>
  <cp:revision>13</cp:revision>
  <dc:subject/>
  <dc:title/>
</cp:coreProperties>
</file>