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ий предел муниципального долга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ского  сельсовета по состоянию на 1 января 2025 года, на 1 января 2026 года, на 1 января 2027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рхний предел муниципального долга Комского сельсовета на 01.01.2025 года составит – 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редиты привлекаться и выдаваться не буд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муниципальные гарантии предоставляться не буд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рхний предел муниципального долга Комского сельсовета на 01.01.2026 года составит – 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редиты привлекаться и выдаваться не буд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муниципальные гарантии предоставляться не буд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рхний предел муниципального долга Комского сельсовета на 01.01.2027 года составит – 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редиты привлекаться и выдаваться не буд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муниципальные гарантии предоставляться не буд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>Глава сельсовета</w:t>
        <w:tab/>
        <w:t xml:space="preserve">      Н.С. Тес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  - гл. бухгалтер  Грицкевич Л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2:54:00Z</dcterms:created>
  <dc:creator>бухгалтерия</dc:creator>
  <dc:description/>
  <cp:keywords/>
  <dc:language>en-US</dc:language>
  <cp:lastModifiedBy>admin</cp:lastModifiedBy>
  <cp:lastPrinted>2010-11-25T10:03:00Z</cp:lastPrinted>
  <dcterms:modified xsi:type="dcterms:W3CDTF">2023-11-01T07:18:00Z</dcterms:modified>
  <cp:revision>19</cp:revision>
  <dc:subject/>
  <dc:title>Верхний предел муниципального долга администрации </dc:title>
</cp:coreProperties>
</file>