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    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Оценк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Ожидаемого исполнения бюджета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Администрации Комского сельсовета за 202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108"/>
        <w:gridCol w:w="185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00 01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3 02000 01 0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1030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33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43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08 04020 01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1 09045 10 0000 1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4,8 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6 02020 02 0000 1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7 15030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8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15001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16001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подготовку описаний местоположения границ населенных пунктов и территориальных зон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29999 10 7505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30024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35118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114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поддержку мер по обеспечению сбалансированности бюджетов поселений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2413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2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412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555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641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745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749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существление дорожной деятельности в отношении автомобильных дорог местного значения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8107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Л.М. Грицкевич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35:00Z</dcterms:created>
  <dc:creator>Кома</dc:creator>
  <dc:description/>
  <cp:keywords/>
  <dc:language>en-US</dc:language>
  <cp:lastModifiedBy>admin</cp:lastModifiedBy>
  <dcterms:modified xsi:type="dcterms:W3CDTF">2023-11-01T07:51:00Z</dcterms:modified>
  <cp:revision>27</cp:revision>
  <dc:subject/>
  <dc:title/>
</cp:coreProperties>
</file>