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12.05.2023 </w:t>
        <w:tab/>
        <w:tab/>
        <w:tab/>
        <w:tab/>
        <w:t xml:space="preserve">           п. Кома</w:t>
        <w:tab/>
        <w:tab/>
        <w:tab/>
        <w:tab/>
        <w:t xml:space="preserve">№ 22-11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3.12.2022 № 20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3.12.2022 № 20-1 «О бюджете Комского сельсовета на 2023 год и плановый период 2024-2025 годов» (в редакции Решения Совета депутатов Комского сельсовета от 24.03.2023 № 21-8)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  <w:t>1)  пункт 1 статьи 1 изложить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Статья 1. Основные характеристики бюджета сельсовета на 2023 год и плановый период 2024-2025 годов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5"/>
        <w:jc w:val="both"/>
        <w:rPr/>
      </w:pPr>
      <w:r>
        <w:rPr/>
        <w:t xml:space="preserve">1.  Утвердить основные характеристики бюджета Комского сельсовета на 2023 год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1)  прогнозируемый общий объем доходов бюджета сельсовета в сумме 17711,2 тыс. рублей;</w:t>
      </w:r>
    </w:p>
    <w:p>
      <w:pPr>
        <w:pStyle w:val="Normal"/>
        <w:ind w:left="705" w:hanging="0"/>
        <w:jc w:val="both"/>
        <w:rPr/>
      </w:pPr>
      <w:r>
        <w:rPr/>
        <w:t>2)  общий объем расходов бюджета сельсовета в сумме 18900,4 тыс. рублей;</w:t>
      </w:r>
    </w:p>
    <w:p>
      <w:pPr>
        <w:pStyle w:val="Normal"/>
        <w:ind w:left="705" w:hanging="0"/>
        <w:jc w:val="both"/>
        <w:rPr/>
      </w:pPr>
      <w:r>
        <w:rPr/>
        <w:t>3)  дефицит бюджета сельсовета в сумме 1189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>4)  источники внутреннего финансирования дефицита бюджета сельсовета согласно приложению 1 к настоящему Решению».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>2) в абзаце 2 статьи 6 цифру «5,5» заменить цифрами «6,3», слово «октября» заменить словом «июля».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>3) в абзаце 2 статьи 7 цифру «5,5» заменить цифрами «6,3», слово «октября» заменить словом «июл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color w:val="000000"/>
        </w:rPr>
        <w:t>4) пункт 1 статьи 9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>
          <w:color w:val="000000"/>
        </w:rPr>
        <w:t>«Статья 9. Межбюджетные трансферты сельсовета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Утвердить общий объем безвозмездных поступлений от других бюджетов бюджетной системы Российской Федерации на 2023 год в сумме </w:t>
      </w:r>
      <w:r>
        <w:rPr/>
        <w:t>16028,8</w:t>
      </w:r>
      <w:r>
        <w:rPr>
          <w:color w:val="000000"/>
        </w:rPr>
        <w:t xml:space="preserve"> тыс. рублей, на 2024 год в сумме 14620,8 тыс. рублей и на 2025 год в сумме 14637,4 тыс. рублей».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5) приложения 1;2;3;4;5 к Решению Совета депутатов Комского сельсовета от 23.12.2022 № 20-1 изложить в новой редакции согласно приложений 1;2;3;4;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cer</cp:lastModifiedBy>
  <cp:lastPrinted>2023-03-24T11:00:00Z</cp:lastPrinted>
  <dcterms:modified xsi:type="dcterms:W3CDTF">2023-05-12T04:44:00Z</dcterms:modified>
  <cp:revision>216</cp:revision>
  <dc:subject/>
  <dc:title/>
</cp:coreProperties>
</file>