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68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сновные направления</w:t>
      </w:r>
    </w:p>
    <w:p>
      <w:pPr>
        <w:pStyle w:val="Heading1"/>
        <w:ind w:firstLine="68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бюджетной и налоговой политики</w:t>
      </w:r>
    </w:p>
    <w:p>
      <w:pPr>
        <w:pStyle w:val="Heading1"/>
        <w:ind w:firstLine="68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на 202</w:t>
      </w:r>
      <w:r>
        <w:rPr>
          <w:rFonts w:cs="Times New Roman" w:ascii="Times New Roman" w:hAnsi="Times New Roman"/>
          <w:sz w:val="44"/>
          <w:szCs w:val="44"/>
          <w:lang w:val="ru-RU"/>
        </w:rPr>
        <w:t>4</w:t>
      </w:r>
      <w:r>
        <w:rPr>
          <w:rFonts w:cs="Times New Roman" w:ascii="Times New Roman" w:hAnsi="Times New Roman"/>
          <w:sz w:val="44"/>
          <w:szCs w:val="44"/>
        </w:rPr>
        <w:t xml:space="preserve"> год и плановый период</w:t>
      </w:r>
    </w:p>
    <w:p>
      <w:pPr>
        <w:pStyle w:val="Heading1"/>
        <w:ind w:firstLine="68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2</w:t>
      </w:r>
      <w:r>
        <w:rPr>
          <w:rFonts w:cs="Times New Roman" w:ascii="Times New Roman" w:hAnsi="Times New Roman"/>
          <w:sz w:val="44"/>
          <w:szCs w:val="44"/>
          <w:lang w:val="ru-RU"/>
        </w:rPr>
        <w:t>5</w:t>
      </w:r>
      <w:r>
        <w:rPr>
          <w:rFonts w:cs="Times New Roman" w:ascii="Times New Roman" w:hAnsi="Times New Roman"/>
          <w:sz w:val="44"/>
          <w:szCs w:val="44"/>
        </w:rPr>
        <w:t>–202</w:t>
      </w:r>
      <w:r>
        <w:rPr>
          <w:rFonts w:cs="Times New Roman" w:ascii="Times New Roman" w:hAnsi="Times New Roman"/>
          <w:sz w:val="44"/>
          <w:szCs w:val="44"/>
          <w:lang w:val="ru-RU"/>
        </w:rPr>
        <w:t>6</w:t>
      </w:r>
      <w:r>
        <w:rPr>
          <w:rFonts w:cs="Times New Roman" w:ascii="Times New Roman" w:hAnsi="Times New Roman"/>
          <w:sz w:val="44"/>
          <w:szCs w:val="44"/>
        </w:rPr>
        <w:t xml:space="preserve"> г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направления бюджетной и налоговой политики Комского сельсовета на 2024 год и плановый период 2025 и 2026 годов (далее - Основные направления) подготовлены в соответствии с бюджетным и налоговым законодательством Российской Федерации, Красноярского края и Новоселовского района в целях составления проекта бюджета на 2024 год и плановый период 2025-2026 годов (далее – проект бюджета сельсовета на 2024-2026 годы). </w:t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формированы с учетом положений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от 21 апреля 2021 года и от 21 февраля 2023 года (далее – Послания Президента РФ), Основных направлений бюджетной, налоговой и таможенно-тарифной политики Российской Федерации на 2024 год и на плановый период 2025 и 2026 годов и инициатив социально-экономического развития, подготовленных Правительством Российской Федерации, планов первоочередных действий по обеспечению внутреннего развития экономики в условиях обострения геополитических противоречий и внешнего санкционного давления, а также с учетом приоритетов социально-экономического развития территорий Красноярского края.</w:t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Основных направлений осуществлялась с учетом базовых целей и задач бюджетной и налоговой политики Комского сельсовета на 2024–2026 годы, приоритетных направлений стратегического развития поселения до 2030 года, нормативных правовых актов Губернатора, Правительства края и Новоселовского района по вопросам социально-экономического развития Комского сельсовета, постановлений Законодательного Собрания края, связанных с принятием законов о бюджетах на предыдущие бюджетные циклы и внесением в них изменений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Основных направлений бюджетной и налоговой политики является определение условий, принимаемых для составления проекта бюджета сельсовета на 2024-2026 годы, подходов к его формированию,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х характеристик и прогнозируемых параметров бюджета сельсовета,</w:t>
      </w:r>
      <w:r>
        <w:rPr>
          <w:rFonts w:cs="Times New Roman" w:ascii="Times New Roman" w:hAnsi="Times New Roman"/>
          <w:sz w:val="28"/>
          <w:szCs w:val="28"/>
        </w:rPr>
        <w:t xml:space="preserve"> а также обеспечение прозрачности и открытости бюджетного планирования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Основных направлений бюджетной и налоговой политики является определение подходов к планированию расходов Комского сельсовета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итоги реализации бюджетной политики в 2023-2024 годах и условия, определяющие формирование бюджетной политики на 2024-2026 год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сохранения финансовой устойчивости бюджетной системы Комского сельсовета в 2023 - 2024 годах была продолжена работа по реализации плана мероприятий по росту доходов и оптимизации расходов (далее – План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ходы бюджета сельсовета в 2022 году исполнены в сумме 14451,1 тыс. рублей, в том числе 1639,9 тыс. рублей - налоговые и неналоговые доходы, что составляет 105,2% от уточненного плана и 114,7% от первоначального плана бюджета сельсов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расходам бюджет сельсовета исполнен в сумме 14263,7 тыс. руб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итогам 2022 года сложился профицит бюджета в сумме 187,4 тыс. руб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нение бюджета в 2023 году характеризуется следующими показателями: доходы бюджета сельсовета за 10 месяцев текущего года исполнены на 63,0%, расходы на 59,15%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жидаемое исполнение 2023 года планируется не менее чем на 100%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Комском сельсовете, так же как в Новоселовском районе и в Красноярском крае в 2022 году поэтапно увеличен уровень минимальной заработной платы с учетом решения о доведении минимального размера оплаты труда до уровня прожиточного минимума. Кроме того, в Комском сельсовете продолжается реализация указов Президента России 2012 года о повышении заработной платы отдельным категориям работников бюджетной сферы, </w:t>
      </w:r>
      <w:r>
        <w:rPr>
          <w:rFonts w:cs="Times New Roman" w:ascii="Times New Roman" w:hAnsi="Times New Roman"/>
          <w:sz w:val="28"/>
          <w:szCs w:val="28"/>
        </w:rPr>
        <w:t>а такж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федеральных решений, связанных с увеличением минимального размера оплаты труда (далее – МРОТ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Комском сельсовете, так же как в Новоселовском районе и в Красноярском крае сохранено трехлетнее бюджетное планир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омском сельсовете своевременно финансируются все социально значимые расходы: заработная плата, меры социальной поддержки, коммунальные услуги и друг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 xml:space="preserve"> Основные направления бюджетной политики Комского сельсовета на 2024 год и плановый период 2025-2026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Цели и задачи бюджетной политики на 2024-2026 г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Целью бюджетной политики на 2024 год и плановый период 2025-2026 годов является обеспечение устойчивости бюджета Комского сельсовета и безусловное исполнение принятых обязательств наиболее эффективным способом. 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autoSpaceDE w:val="false"/>
        <w:spacing w:before="120" w:after="120"/>
        <w:ind w:firstLine="709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</w:t>
      </w:r>
      <w:r>
        <w:rPr>
          <w:rFonts w:eastAsia="Calibri" w:cs="Times New Roman" w:ascii="Times New Roman" w:hAnsi="Times New Roman"/>
          <w:sz w:val="28"/>
          <w:szCs w:val="28"/>
        </w:rPr>
        <w:t>от 21.07.2020 № 474 «О национальных целях развития Российской Федерации на период до 2030 года».</w:t>
      </w:r>
      <w:r>
        <w:rPr>
          <w:rFonts w:eastAsia="Calibri"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spacing w:before="120" w:after="120"/>
        <w:ind w:firstLine="708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вышение эффективности бюджетных расходов, вовлечение </w:t>
        <w:br/>
        <w:t>в бюджетный процесс гражд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Повышение открытости и прозрачности бюджета сельсов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4"/>
        <w:ind w:left="0" w:hanging="0"/>
        <w:rPr>
          <w:i w:val="false"/>
          <w:i w:val="false"/>
        </w:rPr>
      </w:pPr>
      <w:r>
        <w:rPr>
          <w:i w:val="false"/>
        </w:rPr>
        <w:t>2.1.1. 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2018 года, в основу бюджетного процесса на всех уровнях управления заложен Указ Президента Российской Федерации от 07.05.2018 </w:t>
        <w:br/>
        <w:t xml:space="preserve">№ 204 «О национальных целях и стратегических задачах развития Российской Федерации на период до 2024 года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21.07.2020 № 474 «О национальных целях развития Российской Федерации на период </w:t>
        <w:br/>
        <w:t xml:space="preserve">до 2030 года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Ф от 07.05.2018 № 204 «О национальных целях и стратегических задачах развития Российской Федерации на период до 2024 года» (далее – Указ) в целях осуществления социально-экономического развития Комского сельсовета, повышения уровня жизни граждан поселения, создания комфортных условий для их проживания. </w:t>
      </w:r>
    </w:p>
    <w:p>
      <w:pPr>
        <w:pStyle w:val="Heading2"/>
        <w:keepLines w:val="false"/>
        <w:spacing w:lineRule="auto" w:line="240" w:before="240" w:after="6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1.2. Повышение эффективности бюджетных расходов, вовлечение граждан в бюджетный процесс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утвержденной распоряжением Правительства Российской Федерации от 31.01.2019 № 117-р Концепции повышения эффективности бюджетных расходов в 2019–2024 годах (далее – Концепция), </w:t>
      </w:r>
      <w:r>
        <w:rPr>
          <w:rFonts w:eastAsia="Calibri" w:cs="Times New Roman" w:ascii="Times New Roman" w:hAnsi="Times New Roman"/>
          <w:sz w:val="28"/>
          <w:szCs w:val="28"/>
        </w:rPr>
        <w:t>которая содержит перечень мер по разработке новых и модернизации существующих инструментов и механизмов повышения эффективности бюджетных расходов, устранения неэффективного и нецелевого расходования бюджетных средст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цепция содержит перечень мер по разработке </w:t>
      </w:r>
      <w:r>
        <w:rPr>
          <w:rFonts w:cs="Times New Roman" w:ascii="Times New Roman" w:hAnsi="Times New Roman"/>
          <w:sz w:val="28"/>
          <w:szCs w:val="28"/>
        </w:rPr>
        <w:t xml:space="preserve">новых </w:t>
        <w:br/>
        <w:t xml:space="preserve">и модернизации существующих инструментов и механизмов повышения эффективности бюджетных расходов, устранения неэффективного </w:t>
        <w:br/>
        <w:t xml:space="preserve">и нецелевого расходования бюджетных средст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ский сельсовет планирует продолжить осуществление мер по повышению эффективности бюджетных расходов, в том числе через применение основных принципов и подходов к формированию расходов: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ышение эффективности бюджетных расходов</w:t>
      </w:r>
    </w:p>
    <w:p>
      <w:pPr>
        <w:pStyle w:val="TextBodyIndent"/>
        <w:spacing w:before="120" w:after="0"/>
        <w:ind w:left="283" w:firstLine="709"/>
        <w:rPr/>
      </w:pPr>
      <w:r>
        <w:rPr>
          <w:bCs/>
          <w:szCs w:val="28"/>
        </w:rPr>
        <w:t xml:space="preserve">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Программное бюджетирование реализуется в Комском сельсовете, начиная с 2014 года. </w:t>
      </w:r>
    </w:p>
    <w:p>
      <w:pPr>
        <w:pStyle w:val="TextBodyIndent"/>
        <w:spacing w:before="120" w:after="0"/>
        <w:ind w:left="283" w:firstLine="709"/>
        <w:rPr>
          <w:bCs/>
          <w:szCs w:val="28"/>
        </w:rPr>
      </w:pPr>
      <w:r>
        <w:rPr>
          <w:bCs/>
          <w:szCs w:val="28"/>
        </w:rPr>
        <w:t xml:space="preserve">В предстоящем бюджетном цикле сохраняется программный принцип формирования расходов в рамках муниципальной программы, утвержденной Постановлением Администрации Комского сельсовета. Доля программных расходов в бюджете сельсовета планируется на уровне </w:t>
      </w:r>
      <w:r>
        <w:rPr>
          <w:bCs/>
          <w:szCs w:val="28"/>
          <w:lang w:val="ru-RU"/>
        </w:rPr>
        <w:t>19,04</w:t>
      </w:r>
      <w:r>
        <w:rPr>
          <w:bCs/>
          <w:szCs w:val="28"/>
        </w:rPr>
        <w:t xml:space="preserve">%, что составляет </w:t>
      </w:r>
      <w:r>
        <w:rPr>
          <w:bCs/>
          <w:szCs w:val="28"/>
          <w:lang w:val="ru-RU"/>
        </w:rPr>
        <w:t>9607,8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тыс. рублей. </w:t>
      </w:r>
    </w:p>
    <w:p>
      <w:pPr>
        <w:pStyle w:val="TextBodyIndent"/>
        <w:spacing w:before="120" w:after="0"/>
        <w:ind w:left="0" w:hanging="0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367"/>
        <w:gridCol w:w="993"/>
        <w:gridCol w:w="926"/>
        <w:gridCol w:w="873"/>
      </w:tblGrid>
      <w:tr>
        <w:trPr>
          <w:tblHeader w:val="true"/>
          <w:trHeight w:val="3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856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856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Наименование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856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202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856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202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856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2026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Всего по муниципальной програм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219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190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197,5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Жизнеобеспечение территории Комского сельсовета на 2024-2026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3219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3190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3197,5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3279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3287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3092,5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9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01,7</w:t>
            </w:r>
          </w:p>
        </w:tc>
      </w:tr>
      <w:tr>
        <w:trPr>
          <w:trHeight w:val="3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6499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6868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091,7</w:t>
            </w:r>
          </w:p>
        </w:tc>
      </w:tr>
    </w:tbl>
    <w:p>
      <w:pPr>
        <w:pStyle w:val="TextBodyIndent"/>
        <w:spacing w:before="120" w:after="0"/>
        <w:ind w:left="0" w:hanging="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Indent"/>
        <w:spacing w:before="120" w:after="0"/>
        <w:ind w:left="0" w:firstLine="709"/>
        <w:rPr>
          <w:bCs/>
          <w:szCs w:val="28"/>
        </w:rPr>
      </w:pPr>
      <w:r>
        <w:rPr>
          <w:bCs/>
          <w:szCs w:val="28"/>
        </w:rPr>
        <w:t xml:space="preserve">В предстоящем бюджетном цикле будет продолжена реализация Плана мероприятий по росту доходов, оптимизации расходов </w:t>
        <w:br/>
        <w:t xml:space="preserve">и совершенствованию долговой политики Красноярского края до 2024 года (далее – План) утвержден распоряжением Правительства Красноярского края </w:t>
        <w:br/>
        <w:t xml:space="preserve">от 28.09.2018 № 749-р. </w:t>
      </w:r>
    </w:p>
    <w:p>
      <w:pPr>
        <w:pStyle w:val="Normal"/>
        <w:autoSpaceDE w:val="false"/>
        <w:spacing w:before="120" w:after="20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ротяжении последних лет одним их главных направлений работы в рамках повышения эффективности бюджетных расходов является повышение эффективности бюджетной сети.</w:t>
      </w:r>
    </w:p>
    <w:p>
      <w:pPr>
        <w:pStyle w:val="TextBodyIndent"/>
        <w:spacing w:before="120" w:after="0"/>
        <w:ind w:left="0" w:firstLine="708"/>
        <w:rPr>
          <w:bCs/>
          <w:szCs w:val="28"/>
        </w:rPr>
      </w:pPr>
      <w:r>
        <w:rPr>
          <w:bCs/>
          <w:szCs w:val="28"/>
        </w:rPr>
        <w:t xml:space="preserve">Одним их главных направлений работы в рамках повышения эффективности бюджетных расходов является повышение эффективности бюджетной сети. </w:t>
      </w:r>
    </w:p>
    <w:p>
      <w:pPr>
        <w:pStyle w:val="TextBodyIndent"/>
        <w:spacing w:before="120" w:after="0"/>
        <w:ind w:left="0"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</w:t>
      </w:r>
      <w:r>
        <w:rPr>
          <w:bCs/>
          <w:szCs w:val="28"/>
        </w:rPr>
        <w:t>овышению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эффективности бюджетных расходов во многом способствуют мероприятия, направленные на повышение открытости бюджетного процесса.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амках данного направления в Комском сельсовете будет продолжена работа по формированию и представлению на постоянной основе в информационно-телекоммуникационной сети «Интернет» открытых бюджетных данных, а также местного бюджета в понятной для граждан форме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влечение граждан в бюджетный процес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1.2021 № 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перечень принципов бюджетной системы Российской Федерации (статья 28 Бюджетного кодекса Российской Федерации) дополнен принципом участия граждан в бюджетном процес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нного принципа в Бюджетном кодексе Российской Федерации не предусмотрено выделения специальной статьи, определяющей его содержание. 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актической реализации данного принципа необходимыми условиями реализации стали: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онная открытость бюджетной информации, свободный доступ к бюджетным показателям;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влечение граждан в бюджетный процесс через реализацию инициативных проектов;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вышение уровня доверия граждан, что достигается прозрачностью и понятностью бюджетных решени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овышение финансовой грамотности и формирование финансовой культуры населения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читывая состоявшиеся изменения бюджетного законодательства, наличие широкого спектра механизмов вовлечения граждан в бюджетный процесс, а также большой запрос общества на открытость власти, формирование бюджетных приоритетов осуществляется с учетом человекоцентричного подхода и выделением соответствующего направления в отдельную цель бюджетной политики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этом особенностью Красноярского края является наличие </w:t>
      </w:r>
      <w:r>
        <w:rPr>
          <w:rFonts w:cs="Times New Roman" w:ascii="Times New Roman" w:hAnsi="Times New Roman"/>
          <w:sz w:val="28"/>
          <w:szCs w:val="28"/>
        </w:rPr>
        <w:t>специальной инфраструктуры с открытыми каналами связи в социальных сетях, открытые диалоги с населением в рамках личных приемов и поездок по муниципальным образованиям, которые помогают выделять основные темы, требующие повышенного внимания при формировании бюджета.</w:t>
      </w:r>
    </w:p>
    <w:p>
      <w:pPr>
        <w:pStyle w:val="Style2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взаимосвязи между бюджетным и стратегическим планированием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Комским сельсоветом был подготовлен проект Стратегии социально-экономического развития района до 2030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азработки и реализации Стратегии социально-экономического развития сельсовета является повышение уровня и качества жизни населения поселения, формирование благоприятных условий социально-экономического развития сельсовета на долгосрочную перспективу.</w:t>
      </w:r>
    </w:p>
    <w:p>
      <w:pPr>
        <w:pStyle w:val="Style20"/>
        <w:spacing w:lineRule="auto" w:line="240" w:before="120" w:after="0"/>
        <w:ind w:firstLine="709"/>
        <w:rPr>
          <w:sz w:val="28"/>
        </w:rPr>
      </w:pPr>
      <w:r>
        <w:rPr>
          <w:sz w:val="28"/>
        </w:rPr>
        <w:t xml:space="preserve">Реализация Стратегии </w:t>
      </w:r>
      <w:r>
        <w:rPr>
          <w:sz w:val="28"/>
          <w:szCs w:val="28"/>
        </w:rPr>
        <w:t xml:space="preserve">социально-экономического развития сельсовета </w:t>
      </w:r>
      <w:r>
        <w:rPr>
          <w:sz w:val="28"/>
        </w:rPr>
        <w:t>будет обеспечена путем формирования единой системы стратегического планирования, которая представляет собой комплекс взаимосвязанных и согласованных между собой документов: от документов, определяющих долгосрочные цели социально-экономического развития, до документов, предусматривающих конкретные 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 достижению поставленных целей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Комского сельсовета, формируемый по программному принципу, в дальнейшем должен стать инструментом, объединяющим стратегическое и бюджетное планирование путем согласования целей, предусмотренных в муниципальных программах и в документах стратегического планирования Комского сельсовета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рограммно-целевых методов у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ском сельсовете реализация целей стратегического развития осуществляется в рамках муниципальной программы, объединяющая регулятивные инструменты и бюджетные ассигнования бюджета сельсовета для достижения целей и результатов государственной, муниципальной политики в соответствующих сфе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формируется не только по муниципальной программе и её подпрограммам, но и по основным мероприятиям, что позволяет обеспечить увязку расходов бюджета с конкретными программными мероприятиями и целевыми показателями (индикаторами), а также предоставляет возможность оценки достижения целей, задач и запланированных результатов реализации муниципальной программы. Такой формат бюджета сельсовета способствует повышению открытости для широкой общественности информации о структуре и направлениях бюджетных расходов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rPr/>
      </w:pPr>
      <w:r>
        <w:rPr>
          <w:b/>
          <w:szCs w:val="28"/>
        </w:rPr>
        <w:t>2.1.3. Повышение открытости и прозрачности бюджета сельсовета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дним из направлений бюджетной политики является обеспечение прозрачности и открытости бюджета сельсовета и бюджетного процесса для граждан. В 202</w:t>
      </w:r>
      <w:r>
        <w:rPr>
          <w:szCs w:val="28"/>
          <w:lang w:val="ru-RU" w:eastAsia="en-US"/>
        </w:rPr>
        <w:t>4</w:t>
      </w:r>
      <w:r>
        <w:rPr>
          <w:szCs w:val="28"/>
          <w:lang w:val="en-US" w:eastAsia="en-US"/>
        </w:rPr>
        <w:t xml:space="preserve"> году и плановом периоде планируется продолжить работу по размещению в открытом доступе информации о бюджете сельсовета на каждом этапе бюджетного цикла, обеспечению широкой общественной и профессиональной экспертизы принимаемых решений в сфере финансов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 этой целью все нормативные правовые акты, касающиеся принятия бюджета сельсовета,  а также утверждения отчета об его исполнении, выносятся на публичные слушания, публикуются в сети Интернет и в С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е подходы к формированию бюджетных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ссигнований, особенности исполнения бюджета сельсовета в 2024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решения о бюджете Комского сельсовета разработан на 2024 год и плановый период 2025-2026 годов. </w:t>
      </w:r>
    </w:p>
    <w:p>
      <w:pPr>
        <w:pStyle w:val="Normal"/>
        <w:autoSpaceDE w:val="false"/>
        <w:spacing w:before="120" w:after="20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 расчете базовых бюджетных ассигнований использовались следующие подходы: </w:t>
      </w:r>
    </w:p>
    <w:p>
      <w:pPr>
        <w:pStyle w:val="Normal"/>
        <w:autoSpaceDE w:val="false"/>
        <w:spacing w:before="12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Указов Президента Российской Федерации 2012 года; </w:t>
      </w:r>
    </w:p>
    <w:p>
      <w:pPr>
        <w:pStyle w:val="Normal"/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очнение базовых объемов бюджетных ассигнований на 2024 год с учетом увеличения расходов на коммунальные услуги на 5,0%, индексация прочих текущих расходов на 5,0%.</w:t>
      </w:r>
    </w:p>
    <w:p>
      <w:pPr>
        <w:pStyle w:val="TextBodyIndent"/>
        <w:spacing w:before="120" w:after="0"/>
        <w:ind w:left="0" w:firstLine="720"/>
        <w:rPr>
          <w:szCs w:val="28"/>
        </w:rPr>
      </w:pPr>
      <w:r>
        <w:rPr>
          <w:szCs w:val="28"/>
        </w:rPr>
        <w:t>В соответствии требованиями статьи 184.1 Бюджетного кодекса Российской Федерации Решением о бюджете утверждены условно утвержденные расходы: в первый год планового периода (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) 2,5% от общей суммы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Cs w:val="28"/>
        </w:rPr>
        <w:t>, и 5% на второй год планового периода (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). </w:t>
      </w:r>
    </w:p>
    <w:p>
      <w:pPr>
        <w:pStyle w:val="TextBodyIndent"/>
        <w:spacing w:before="120" w:after="0"/>
        <w:ind w:left="0" w:firstLine="720"/>
        <w:rPr/>
      </w:pPr>
      <w:r>
        <w:rPr>
          <w:szCs w:val="28"/>
        </w:rPr>
        <w:t>В Решении выделены публичные обязательства – выплата пенсии за выслугу лет лицам, замещающим должности муниципальной службы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 в сумме по 1</w:t>
      </w:r>
      <w:r>
        <w:rPr>
          <w:szCs w:val="28"/>
          <w:lang w:val="ru-RU"/>
        </w:rPr>
        <w:t>34,4</w:t>
      </w:r>
      <w:r>
        <w:rPr>
          <w:szCs w:val="28"/>
        </w:rPr>
        <w:t xml:space="preserve"> тыс. рублей ежегодно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ноз расходов бюджета Комского сельсовета на 2024 год и плановый период 2025 – 2026 годов рассчитан на основе базового объема расходов местного бюджета 2023 года с учетом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чня вопросов местного значения сельского поселения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расходов на коммунальные услуги на 5,0% в 2024 году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сохранения объемов прочих текущих расходов на уровне 2023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программного принципа формирования расходов. </w:t>
        <w:tab/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мским сельсоветом утверждена 1 муниципальная программа «Жизнеобеспечение территории Комского сельсовета на 2024-2026 годы»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ы на содержание улично-дорожной сети, производимые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</w:t>
      </w:r>
      <w:r>
        <w:rPr>
          <w:rFonts w:cs="Times New Roman" w:ascii="Times New Roman" w:hAnsi="Times New Roman"/>
          <w:sz w:val="28"/>
          <w:szCs w:val="28"/>
        </w:rPr>
        <w:t xml:space="preserve">исходя из зачисления в местный бюджет </w:t>
        <w:br/>
        <w:t>0,0300 процентов налоговых доходов консолидированного бюджета субъекта Российской Федерации от указанного налога, по дифференцированным нормативам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подходы к формированию местного бюджета </w:t>
        <w:br/>
        <w:t>на 2024-2026 годы основаны на следующих принципах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олжение работы по реализации мер, направленных </w:t>
        <w:br/>
        <w:t>на увеличение собственной доходной базы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в бюджет в первоочередном порядке расходов на финансирование действующих расходных обязательств, отказ от неэффективных расходов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бюджетных расходо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ме того, поддерживая выработанные принципы формирования </w:t>
        <w:br/>
        <w:t>и исполнения бюджета, необходимо продолжить работу, направленную на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олжение работы, направленной на оптимизацию структуры бюджетной сети;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, связанных с обеспечением деятельности органа самоуправления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Формирование бюджетных ассигнований по оплате труда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 основу проводимой в Красноярском крае политики в области оплаты труда работников бюджетной сферы в 2023 году и плановом периоде 2024 – 2025 годов, как и в предыдущие бюджетные циклы традиционно приняты подходы, реализуемые федеральным центром в отношении работников федеральных государственных учреждений, необходимость обеспечения гарантий, предусмотренных трудовым законодательством Российской Федерации, а также выполнение поставленной Главой государства задачи по сохранению уровня заработной платы отдельных категорий работников, обозначенных в майских указах 2012 года (далее – Указы)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целях обеспечения роста с 1 января 2023 года на 6,3 процента минимального размера оплаты труда (далее – МРОТ), в крае было произведено увеличение минимального уровня заработной платы с учётом применяемых на соответствующей территории районного коэффициента и надбавки за работу в особых климатических условиях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пережающий рост уровня оплаты труда работников, в отношении которых реализуются Указы, и работников, заработная плата которых увеличивается пропорционально увеличению МРОТ, обусловил значительный «дисбаланс» в оплате труда работников, не относящихся к обозначенным категориям. 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велирования сложившихся диспропорций в Красноярском крае было реализовано решение об индексации заработной платы работников бюджетной сферы края с 1 июля 2023 года на 6,3 процента, которое обеспечило аналогичный размер повышения заработной платы в соответствии с ростом МРОТ в 2023 году и позволило не расширить контингент работников бюджетной сферы, получающих заработную плату на минимальном уровне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в 2023 году политики в области оплаты труда работников бюджетной сферы в соответствии с обозначенными подходами в расходах регионального бюджета были предусмотрены дополнительные финансовые ресурсы, которые обеспечили дальнейший устойчивый рост уровня реального содержания заработной платы работников бюджетного сектора.</w:t>
      </w:r>
    </w:p>
    <w:p>
      <w:pPr>
        <w:pStyle w:val="Normal"/>
        <w:spacing w:before="120" w:after="20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формировании объёма расходов регионального бюджета на оплату труда работников бюджетной сферы на предстоящий бюджетный цикл 2024–2026 годов учтены подходы, предусматривающие необходимость продолжения работы по выполнению Указов с учетом прогнозного увеличения дохода от трудовой деятельности по краю и обеспечению увеличения МРОТ с 1 января 2024 года на 18,5 процента. </w:t>
      </w:r>
    </w:p>
    <w:p>
      <w:pPr>
        <w:pStyle w:val="Normal"/>
        <w:spacing w:before="12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рамках реализации поставленной Губернатором Красноярского края задачи по поиску сбалансированных решений по увеличению оплаты труда работников бюджетной сферы края, в 2024 году предлагается повысить заработную плату с 1 января 2024 года всем работникам бюджетной сферы путём предоставления ежемесячной выплаты в размере 3 тыс. рублей с начислением на неё районного коэффициента и «северной» надбавки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подхода работникам краевых государственных и муниципальных учреждений будет предусмотрена специальная краевая выплата, для государственных и муниципальных служащих края – увеличение ежемесячного денежного поощрения, что будет гарантировать увеличение заработной платы каждого работника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Расходы на реализацию муниципальной программы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формировании расходов бюджета сельсовета на 2024-2026 годы предусмотрено предоставление бюджетных ассигнований в рамках утвержденной муниципальной программы Комского сельсовета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-2026 годах планируется реализация 1 муниципальной программы Комского сельсовета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 и объемы бюджетных ассигнований, предусмотренных на их реализацию проектом решения Комского сельсовета «О бюджете Комского сельсовета на 2024 год и плановый период 2025-2026 годов», приведены в Таблице.</w:t>
      </w:r>
    </w:p>
    <w:p>
      <w:pPr>
        <w:pStyle w:val="ConsPlusNormal1"/>
        <w:widowControl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 Комского сельсовета и объемы бюджетных ассигнований, предусмотренных на их реализацию проектом решения Комского сельсовета «О бюджете Комского сельсовета на 2024 год и плановый период 2025-2026</w:t>
      </w:r>
      <w:r>
        <w:rPr/>
        <w:t xml:space="preserve"> годов»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82"/>
        <w:gridCol w:w="1406"/>
        <w:gridCol w:w="1406"/>
        <w:gridCol w:w="1406"/>
        <w:gridCol w:w="1546"/>
      </w:tblGrid>
      <w:tr>
        <w:trPr>
          <w:tblHeader w:val="true"/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 программы Комского сельсовета</w:t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тыс. рублей</w:t>
            </w:r>
          </w:p>
        </w:tc>
      </w:tr>
      <w:tr>
        <w:trPr>
          <w:tblHeader w:val="true"/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  <w:br/>
              <w:t>на три года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знеобеспечение территории Комского сельсовета на 2024-2026 годы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7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07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рограммные расх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7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8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92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659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2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9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6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9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459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8"/>
                <w:szCs w:val="28"/>
              </w:rPr>
              <w:t>Доля программных расходов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,5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,9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bottom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,7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right"/>
              <w:textAlignment w:val="top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,04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 включены в муниципальную  программу Комского сельсовета расходы на содержание аппарата управления, главы муниципального образования, резервный фонд, о</w:t>
      </w:r>
      <w:r>
        <w:rPr>
          <w:rFonts w:cs="Times New Roman" w:ascii="Times New Roman" w:hAnsi="Times New Roman"/>
          <w:sz w:val="28"/>
          <w:szCs w:val="28"/>
        </w:rPr>
        <w:t>беспечение деятельности финансовых, налоговых и таможенных органов и органов финансового (финансово-бюджетного) надзор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ение первичного воинского учета, доплаты к пенсиям государственных служащих, д</w:t>
      </w:r>
      <w:r>
        <w:rPr>
          <w:rFonts w:cs="Times New Roman" w:ascii="Times New Roman" w:hAnsi="Times New Roman"/>
          <w:sz w:val="28"/>
          <w:szCs w:val="28"/>
        </w:rPr>
        <w:t xml:space="preserve">ругие вопросы в области национальной экономики, иные межбюджетные трансферты, 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зическая культура и спорт, условно-утвержденные расходы на 2025-2026 годы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средств, не включенных в муниципальную программу сельсове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ит: в 2024 году 13279,7 тыс. рублей, в 2025 году – 13287,2 тыс. рублей, в 2026 году – 13092,5 тыс. рубл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ват расходов бюджета сельсовета муниципальной программой в 2024 году составит 19,51 процен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Источники финансиров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учтены следующие мо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о статьей 107 БК РФ предельный объем муниципального долга не превышает 50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юджет на 2024 сформирован без дефицит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 xml:space="preserve">. Основные направления налоговой политики Комского </w:t>
        <w:tab/>
        <w:t>сельсовета на 2024 год и плановый период 2025-2026 годов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ью современной налоговой политики Российской Федерации является стимулирование роста экономики государства и регионов, формирование доходов бюджетов, обеспечивающих цели и задачи национальных интересов страны. 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логовая политика Комского сельсовета учитывает особенности социально-экономической структуры сельсовета, направлена на максимальное раскрытие экономического потенциала субъекта и социальную поддержку населения. 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Традиционные направления налоговой политики Комского сельсовета включ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логового, бюджетного законодательства и системы администрирования доход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онной и предпринимательской активности, наращивание экономического потенциала сельсов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развития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объектов земельно-имущественного комплекса и доходного потенциала сельсовета.</w:t>
      </w:r>
    </w:p>
    <w:p>
      <w:pPr>
        <w:pStyle w:val="ConsPlusNormal1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тоги реализации налоговой политики в 2022 - 2023 года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протяжении ряда лет на территории Комского сельсовета приоритетом налоговой политики остается увеличение собственной доходной базы местных бюдж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этого в местности создана и работает межведомственная комиссия по повышению собираемости платежей, сокращения задолженности по налогам и легализации «теневой» заработной платы. В состав комиссии включены представители налоговых органов, пенсионного фонда, управления социальной защиты населения, фонда социального страхования. В рамках работы комиссии заслушиваются представители организаций, ИП, физические лица, имеющие задолженность по налогам, ИП выплачивающие заработную плату работникам ниже размера прожиточного миниму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же утвержден план мероприятий по росту доходов, оптимизации расходов бюджета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плана в 2024 году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а оценка эффективности действующих налоговых льгот по налогу на имущество физических лиц и земельному налогу. Анализ показал, что неэффективные налоговые льготы в МПА органов местного самоуправления поселений отсутствую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а межведомственная комиссия по реализации мероприятий, направленных на повышение роли имущественных налогов в формировании доходов местных бюдже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а инвентаризация муниципального имущества и анализ фактического использования имуще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 проводится мониторинг задолженности муниципальных учреждений на территории Комского сельсовета, после чего информация доводится до сведения главного распорядителя, в ведении которого находится данное учрежден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работа по дополнительным мероприятиям по выявлению «теневой заработной платы», утвержденных плано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увеличения собираемости налогов органам местного самоуправления поселения оказывается содействие налоговым органам по вручению уведомлений физическим лицам и требований по уплате налог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3.1.1. Повышение эффективности деятельности органов местного самоуправления в части доходов местных бюджетов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овышения качества управления земельно-имущественным комплексом Красноярского края продолжена координация межведомственного взаимодействия органов местного самоуправления </w:t>
        <w:br/>
        <w:t>с УФНС по краю и Управлением Росреестра по Красноярскому краю, проведен ряд рабочих и селекторных совещаний с участием представителей федеральных органов власти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23 году в целях наращивания доходного потенциала местных бюджетов продолжено проведение ежеквартальной оценки деятельности органов местного самоуправления в отношении мероприятий </w:t>
        <w:br/>
        <w:t xml:space="preserve">с муниципальными объектами земельно-имущественного комплекса </w:t>
        <w:br/>
        <w:t>по показателям:</w:t>
      </w:r>
    </w:p>
    <w:p>
      <w:pPr>
        <w:pStyle w:val="Normal"/>
        <w:widowControl w:val="false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внесение сведений в Федеральную информационную адресную систему (далее – ФИАС);</w:t>
      </w:r>
    </w:p>
    <w:p>
      <w:pPr>
        <w:pStyle w:val="Normal"/>
        <w:widowControl w:val="false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уточнение данных в Едином государственном реестре недвижимости (далее – ЕГРН) о земельных участках без кадастровой стоимости;</w:t>
      </w:r>
    </w:p>
    <w:p>
      <w:pPr>
        <w:pStyle w:val="Normal"/>
        <w:widowControl w:val="false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земельного контро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Ежемесячно совместно с Управлением Федеральной налоговой службы </w:t>
        <w:br/>
        <w:t xml:space="preserve">по Красноярскому краю проводится анализ состояния недоимки по налогам </w:t>
        <w:br/>
        <w:t>и сборам, принимаются меры по ее сокращ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налоговой политики, планируемые к реализации в 2024 году и плановом периоде 2025 и 2026 го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логовой политики на 2024 год и плановый период </w:t>
        <w:br/>
        <w:t>2025–2026 годов является стабилизация экономической ситуации, мобилизация доходов местного бюджета в условиях изменения федерального законодательства и неблагоприятной ситуации на мировых рынк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3. Меры в области налоговой политики, планируемые </w:t>
        <w:br/>
        <w:t xml:space="preserve">к реализации в 2024 году и плановом периоде 2025 и 2026 годов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вышение качества администрирования доходов</w:t>
      </w:r>
    </w:p>
    <w:p>
      <w:pPr>
        <w:pStyle w:val="Normal"/>
        <w:widowControl w:val="false"/>
        <w:autoSpaceDE w:val="false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ачества администрирования доходов является одним </w:t>
        <w:br/>
        <w:t>из резервов увеличения доходов бюджета сельсовета. В 2022-2023 годах продолжалась работа по снижению дебиторской задолженности перед бюджетом, легализации налоговой базы и повышению качества прогнозирования доходов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-2023 годах продолжена работа с главными администраторами доходов бюджетов по совершенствованию методик прогнозирования доходов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оведения единой налоговой политики на территории сельсовета в отношении местных налогов осуществлялся анализ решений представительных органов местного самоуправления в налоговой сфере на предмет их соответствия федеральному налоговому законодательству.</w:t>
      </w:r>
    </w:p>
    <w:p>
      <w:pPr>
        <w:pStyle w:val="Normal"/>
        <w:tabs>
          <w:tab w:val="clear" w:pos="708"/>
          <w:tab w:val="left" w:pos="720" w:leader="none"/>
        </w:tabs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существления единой политики в области доходов на территории сельсовета, координации органов местного самоуправления в сельсовете действует межведомственная комиссия по вопросам совершенствования краевого законодательства в сфере налоговых и неналоговых доходов, повышения собираемости платежей и сокращения задолженности по платежам в бюджет сельсовета. </w:t>
      </w:r>
    </w:p>
    <w:p>
      <w:pPr>
        <w:pStyle w:val="Normal"/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одолжена работа комиссий по снижению задолженности по налоговым платежам в бюджет сельсовета с участием налоговых органов, службы судебных приставов, а также территориальных комиссий по вопросам легализации заработной платы во внебюджетном секторе экономики, рабочих групп (комиссий) по вопросам выявления и снижения неформальной занятости на территории Красноярского края. </w:t>
      </w:r>
    </w:p>
    <w:p>
      <w:pPr>
        <w:pStyle w:val="Normal"/>
        <w:spacing w:lineRule="auto" w:line="240" w:before="0" w:after="0"/>
        <w:ind w:right="-5" w:firstLine="67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жемесячно совместно с УФНС по Красноярскому краю проводится анализ состояния недоимки по налогам и сборам, принимаются меры по ее урегулированию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лог на имущество организаций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тношении объектов недвижимости, налоговая база по которым определяется исходя из кадастровой стоимости, в 2024 году для расчета налога на имущество организаций будет применяться кадастровая стоимость </w:t>
        <w:br/>
        <w:t xml:space="preserve">по состоянию на 01.01.2023, если кадастровая стоимость на 01.01.2024 превысит ее по состоянию на 01.01.2023;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1 января 2023 года для организаций отменена обязанность </w:t>
        <w:br/>
        <w:t xml:space="preserve">по предоставлению в налоговые органы деклараций по налогу на имущество организаций в отношении объектов налогообложения, налоговая база </w:t>
        <w:br/>
        <w:t>по которым определяется как их кадастровая стоимост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емельный налог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земельного налога за налоговый период 2024 года будет производиться исходя из кадастровой стоимости по состоянию на 01.01.2023, если кадастровая стоимость на 01.01.2024 превысит ее по состоянию </w:t>
        <w:br/>
        <w:t xml:space="preserve">на 01.01.2023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целях повышения качества управления земельно-имущественным комплексом Красноярского края и наращивания доходного потенциала местных бюджетов осуществляется координация межведомственного взаимодействия органов местного самоуправления с УФНС по Красноярскому краю и Управлением Росреестра по Красноярскому краю (далее – Росреестр по Красноярскому краю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целях максимального вовлечения объектов недвижимости в налоговый оборот проводится работа по следующим направлени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несение сведений в Федеральную информационную адресную систему (далее – ФИАС)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уточнение данных в Едином государственном реестре недвижимости (далее – ЕГРН) о земельных участках без кадастровой стоимости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развитие электронного взаимодействия (предоставление заявлений в орган регистрации прав о постановке на государственный кадастровый учет и (или) государственную регистрацию прав в форме электронного документа)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несение в ЕГРН сведений о границах территориальных зон и населенных пунктов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несение в ЕГРН сведений о правообладателях ранее учтенных объектов недвижимости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нижение задолженности по имущественным налогам физических лиц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ведение инвентаризации адресов объектов адресации и земельных участков и внесение сведений в Государственный адресный реестр (далее – ГАР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4-2026 годах органами местного самоуправления Комского сельсовета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планиру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совместную работу с налоговыми органами по сохранению достигнутого уровня собираемости налогов и сборов, снижению задолженности по налогам и сборам, подлежащим зачислению в консолидированный бюджет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ю мероприятий по легализации доход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налоговые льготы, направленные на исключение встречных финансовых потоков, а также проводить анализ действующих социальных льг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аботу по взысканию задолженности по неналоговым доходам и повышению собираемости текущих платежей, администрируемых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задачи по повышению доходной части местных бюджетов </w:t>
        <w:br/>
        <w:t>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й задачи возможно путем обеспечения согласованных действий органов местного самоуправления с органами местного самоуправлен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</w:t>
        <w:tab/>
        <w:tab/>
        <w:tab/>
        <w:tab/>
        <w:tab/>
        <w:tab/>
        <w:tab/>
        <w:tab/>
        <w:t>Н.С. Тесл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ицкевич Любовь Михайловна 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8(39147)97233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keepLines w:val="false"/>
      <w:numPr>
        <w:ilvl w:val="0"/>
        <w:numId w:val="1"/>
      </w:numPr>
      <w:spacing w:lineRule="auto" w:line="240" w:before="120" w:after="0"/>
      <w:ind w:firstLine="680"/>
      <w:jc w:val="both"/>
      <w:outlineLvl w:val="0"/>
    </w:pPr>
    <w:rPr>
      <w:rFonts w:ascii="Arial" w:hAnsi="Arial" w:cs="Arial"/>
      <w:bCs w:val="false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Абзац списка Знак"/>
    <w:qFormat/>
    <w:rPr>
      <w:rFonts w:eastAsia="Calibri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22">
    <w:name w:val="Стиль2 Знак"/>
    <w:qFormat/>
    <w:rPr>
      <w:rFonts w:ascii="Times New Roman" w:hAnsi="Times New Roman" w:eastAsia="Times New Roman" w:cs="Arial"/>
      <w:b/>
      <w:bCs/>
      <w:i/>
      <w:sz w:val="28"/>
      <w:szCs w:val="28"/>
    </w:rPr>
  </w:style>
  <w:style w:type="character" w:styleId="Style17">
    <w:name w:val="Подзаголовок Знак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 стиль Знак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Стиль2"/>
    <w:basedOn w:val="Heading3"/>
    <w:qFormat/>
    <w:pPr>
      <w:numPr>
        <w:ilvl w:val="0"/>
        <w:numId w:val="0"/>
      </w:numPr>
      <w:ind w:left="792" w:hanging="432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  <w:jc w:val="both"/>
    </w:pPr>
    <w:rPr>
      <w:color w:val="5A5A5A"/>
      <w:spacing w:val="15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1:49:00Z</dcterms:created>
  <dc:creator>raisa</dc:creator>
  <dc:description/>
  <cp:keywords/>
  <dc:language>en-US</dc:language>
  <cp:lastModifiedBy>admin</cp:lastModifiedBy>
  <cp:lastPrinted>2022-11-24T15:24:00Z</cp:lastPrinted>
  <dcterms:modified xsi:type="dcterms:W3CDTF">2023-11-05T07:04:00Z</dcterms:modified>
  <cp:revision>143</cp:revision>
  <dc:subject/>
  <dc:title/>
</cp:coreProperties>
</file>