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Утвержден Главой Комского сельсовета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от ________________ 20___№ ________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мский сельсове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на 2024  и плановый период 2025-2026 годо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  Прогноз основных параметров бюджета муниципального образования «Комского сельсовета на 2023 и плановый период 2024-2025 годов в том числе с условно утвержденными суммами доходов и расходов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2835"/>
        <w:gridCol w:w="3402"/>
        <w:gridCol w:w="3260"/>
      </w:tblGrid>
      <w:tr>
        <w:trPr>
          <w:trHeight w:val="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 (2024г.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7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9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8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9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2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9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8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0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0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Дефицит/(+)Профицит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ефицита в процента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рмативы отчислений налоговых доходов в бюджет Комского сельсовета в соответствии с законодательством Российской Федерац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– в размере 10 процент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 – в размере 100 процент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имущество физических лиц – в размере 100 процент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единый сельскохозяйственный налог – в сумме 50 процентов. </w:t>
      </w:r>
    </w:p>
    <w:p>
      <w:pPr>
        <w:pStyle w:val="Normal"/>
        <w:tabs>
          <w:tab w:val="clear" w:pos="708"/>
          <w:tab w:val="left" w:pos="0" w:leader="none"/>
        </w:tabs>
        <w:ind w:left="14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   Распределение бюджетных ассигнований по главным распорядителям бюджетных средств по разделам, подразделам, целевым статьям и видам расходов бюджета муниципального образования Комский сельсовет на 2024-2026 годы.</w:t>
      </w:r>
      <w:r>
        <w:rPr>
          <w:sz w:val="20"/>
          <w:szCs w:val="20"/>
        </w:rPr>
        <w:t xml:space="preserve">                      </w:t>
      </w:r>
      <w:r>
        <w:rPr/>
        <w:tab/>
        <w:t xml:space="preserve">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05" w:leader="none"/>
        </w:tabs>
        <w:ind w:right="-598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</w:t>
      </w:r>
    </w:p>
    <w:tbl>
      <w:tblPr>
        <w:tblW w:w="1390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1216"/>
        <w:gridCol w:w="990"/>
        <w:gridCol w:w="1083"/>
        <w:gridCol w:w="960"/>
        <w:gridCol w:w="960"/>
        <w:gridCol w:w="1012"/>
      </w:tblGrid>
      <w:tr>
        <w:trPr>
          <w:trHeight w:val="28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)</w:t>
            </w:r>
          </w:p>
        </w:tc>
      </w:tr>
      <w:tr>
        <w:trPr>
          <w:trHeight w:val="105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br/>
              <w:t>строки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</w:t>
              <w:br/>
              <w:t>стать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  <w:br/>
              <w:t>расходов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-подразде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</w:t>
              <w:br/>
              <w:t>на 2024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</w:t>
              <w:br/>
              <w:t>на 2025 год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</w:t>
              <w:br/>
              <w:t>на 2026 год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8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1,7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Комского сельсовета «Жизнеобеспечение территории Комского сельсовета на 2024-2026 годы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21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190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197,5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территории Комского сельсовета на 2023-2025 годы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7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 в рамках подпрограммы «Благоустройство территории Комского сельсовета на 2023-2025 годы» муниципальной программы Комского сельсовета «Жизнеобеспечение территории Комского сельсовета на 2023-2025 годы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10085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 в рамках подпрограммы «Благоустройство территории Комского сельсовета на 2023-2025 годы» муниципальной программы Комского сельсовета «Жизнеобеспечение территории Комского сельсовета на 2023-2025 годы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7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7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7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7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тилизации и переработки бытовых и промышленных отходов в рамках подпрограммы «Благоустройство территории Комского сельсовета на 2023-2025 годы» муниципальной программы Комского сельсовета «Жизнеобеспечение территории Комского сельсовета на 2023-2025 годы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5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Содержание и ремонт внутрипоселенческих дорог Комского сельсовета на 2024-2026 годы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,8</w:t>
            </w:r>
          </w:p>
        </w:tc>
      </w:tr>
      <w:tr>
        <w:trPr>
          <w:trHeight w:val="12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за счет средств дорожного фонда в рамках подпрограммы «Содержание и ремонт внутрипоселенческих дорог Комского сельсовета на 2024-2026 годы» муниципальной программы Комского сельсовета «Жизнеобеспечение территории Комского сельсовета на 2024-2026 годы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86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86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2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86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86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86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2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рамках подпрограммы «Содержание и ремонт внутрипоселенческих дорог Комского сельсовета на 2024-2026 годы» муниципальной программы Комского сельсовета «Жизнеобеспечение территории Комского сельсовета на 2024-2026 годы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81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81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6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81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81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81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6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пожарной безопасности на территории Комского сельсовета на 2024-2026 годы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по администрации Комского сельсовета в рамках подпрограммы «Обеспечение пожарной безопасности на территории Комского сельсовета на 2024-2026 годы» муниципальной программы Комского сельсовета «Жизнеобеспечение территории Комского сельсовета на 2024-2026 годы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1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1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116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1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1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энергосбережения и повышение энергоэффективности  на территории  Комского сельсовета на 2024-2026 годы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ичное освещение в рамках подпрограммы «Обеспечение энергосбережения и повышение энергоэффективности  на территории  Комского сельсовета на 2024-2026 годы» муниципальной программы Комского сельсовета «Жизнеобеспечение территории Комского сельсовета на 2024-2026 годы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85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85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85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85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85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администрации Комского сельсовет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7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92,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дминистрации Комского сельсовет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7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92,5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по созданию условий для организации досуга и обеспечению жителей сельского поселения услугами организаций культуры в рамках непрограммных расходов администрации Комского сельсовет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0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0,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0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0,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0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0,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0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0,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0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0,6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непрограммных расходов администрации Комского сельсовет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4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4,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6,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6,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6,8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6,8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9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 в рамках непрограммных расходов администрации Комского сельсовет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,2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,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,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,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 в рамках непрограммных расходов администрации Комского сельсовет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администрации Комского сельсовет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6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5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омского сельсовет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и обеспечению деятельности административных комиссий в рамках непрограммных расходов администрации Комского сельсовет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75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75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75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75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75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75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75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75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7514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по осуществлению внешнего муниципального финансового контроля в рамках непрограммных расходов администрации Комского сельсовет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государственного жилищного фонда субъектов Российской Федерации и муниципального жилищного фонда в рамках непрограммных расходов администрации Комского сельсовет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1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1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1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1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1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 в рамках непрограммных расходов администрации Комского сельсовет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7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7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7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7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7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7</w:t>
            </w:r>
          </w:p>
        </w:tc>
      </w:tr>
      <w:tr>
        <w:trPr>
          <w:trHeight w:val="288" w:hRule="atLeast"/>
        </w:trPr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9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8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1,7</w:t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ind w:right="-59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яснительная записка к среднесрочному финансовому плану муниципального образования Комский сельсовет на 2024-2026 год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несрочный финансовый план муниципального образования Комский сельсовет на 2024 – 2026 гг. подготовлен в соответствии с «Положением о бюджетном процессе в поселении» и «Основных направлениях бюджетной и налоговой политики Комского сельсовета на 2024 год и плановый период 2025-2026 годов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казатели среднесрочного финансового плана спрогнозированы на основе прогноза социально-экономического развития муниципального образования Комский сельсовет на 2024 год и плановый период 2025-2026 годов, а так же проекта решения «О бюджете Комского сельсовета на 2024 год и плановый период 2025-2026 годов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Среднесрочный финансовый план разработан в целях создания условий для безусловного исполнения действующих бюджетных обязательств, обеспечения предсказуемости и преемственности бюджетной и налоговой политики, приоритетной задачей которой является рост экономики и благосостояния жителей посел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Основные параметры по доходам бюджета муниципального образования Комский сельсовет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объем поступлений в бюджет сельсовета в 2024 году спрогнозирован в сумме 16499,4 тыс. рублей с учетом безвозмездных поступлени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общий объем доходов бюджета сельсовета ожидается в размере 16868,2 тыс. рублей и в 2026 году – 17091,7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Налоговые и неналоговые доходы бюджета сельсовета на 2024 год прогнозируются в размере 1720,2 тыс. рублей. В 2025 году сумма налоговых и неналоговых доходов бюджета предполагается в сумме 1712,9 тыс. рублей, в 2026 году также 1741,5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ормирование доходной базы бюджетной системы сельсовета на 2024-2026 годы осуществлялось исходя из действующего налогового и бюджетного законодательства, ожидаемых поступлений собственных доходов в 2023 году, а также с учетом проектируемых изменений бюджета на очередной финансовый год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 безвозмездных поступлений от других бюджетов бюджетной системы Российской Федерации на 2024 год в сумме 14779,2 тыс. рублей; на 2025 год – 14572,3 тыс. рублей; в 2026 году – 14377,6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чие безвозмездные поступления на 2024 год – 0,0 тыс. рублей; на 2025 год – 583,0 тыс. рублей; на 2026 год – 972,6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Основные параметры по расходам бюджета муниципального образования Комский сельсо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расходов бюджета сельсовета запланирован в 2024 году в размере 16499,4 тыс. рублей, в плановом периоде на 2025-2026 годы общий объем расходов прогнозируется в сумме 16868,2 тыс. рублей и 17091,7 тыс.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основу формирования расходных обязательств на 2024 год были приняты бюджетные ассигнования бюджета сельсовета на 2023 год с учетом оптимизации и анализа изменения структуры расходов бюджета сель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Размеры денежного вознаграждения лиц, замещающих муниципальные должности сельсовета, размеры окладов денежного содержания по должностям муниципальной службы сельсовета, проиндексированные в 2020, 2022, 2023 годах, увеличиваются (индексируются) в 2024 году и плановом периоде 2025-2026 годов на коэффициент, равный 1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В проекте решения предусмотрены расходы на исполнение публичных нормативных обязательств Комского сельсовета на 2024, 2025 и 2026 годы в сумме 134,4 тыс. рублей на каждый год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сходной части бюджета сельсовета предусматривается резервный фонд администрации сельсовета на 2024 год и плановый период 2025-2026 годов в сумме 5,0 тыс. рублей ежегодно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Расходы на оплату коммунальных услуг на 2024 год рассчитаны в пределах утвержденных бюджетных ассигнований, а также использовался метод от фактического потребления товаров, работ и услуг в предыдущем период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120" w:after="20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Уточнение базовых объемов бюджетных ассигнований на 2023 год с учетом увеличения расходов на коммунальные услуги на 5,4%, индексация прочих текущих расходов на 5,4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итывая, что согласно бюджетному законодательству показатели среднесрочного финансового плана носят индикативный характер и могут быть пересмотрены в следующих бюджетных циклах, распределение расходов будет уточняться при формировании проектов бюджетов, на основе ежегодной уточняемой оценке налогового и неналогового потенциа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екте решения бюджет сельсовета на 2024 сформирован без дефицита.</w:t>
      </w:r>
    </w:p>
    <w:sectPr>
      <w:type w:val="nextPage"/>
      <w:pgSz w:orient="landscape" w:w="16838" w:h="11906"/>
      <w:pgMar w:left="1134" w:right="42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3:26:00Z</dcterms:created>
  <dc:creator>Кома</dc:creator>
  <dc:description/>
  <cp:keywords/>
  <dc:language>en-US</dc:language>
  <cp:lastModifiedBy>admin</cp:lastModifiedBy>
  <dcterms:modified xsi:type="dcterms:W3CDTF">2023-11-02T06:23:00Z</dcterms:modified>
  <cp:revision>45</cp:revision>
  <dc:subject/>
  <dc:title/>
</cp:coreProperties>
</file>