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 КОМ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/>
        <w:t>22.12.2023</w:t>
        <w:tab/>
        <w:tab/>
        <w:tab/>
        <w:tab/>
        <w:t xml:space="preserve">          п. Кома</w:t>
        <w:tab/>
        <w:tab/>
        <w:tab/>
        <w:tab/>
        <w:t xml:space="preserve">             № 25-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О бюджете Комского сельсовета</w:t>
      </w:r>
    </w:p>
    <w:p>
      <w:pPr>
        <w:pStyle w:val="Normal"/>
        <w:rPr/>
      </w:pPr>
      <w:r>
        <w:rPr/>
        <w:t>на 2024 год и плановый период</w:t>
      </w:r>
    </w:p>
    <w:p>
      <w:pPr>
        <w:pStyle w:val="Normal"/>
        <w:rPr/>
      </w:pPr>
      <w:r>
        <w:rPr/>
        <w:t>2025-2026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Статья 1. Основные характеристики бюджета сельсовета на 2024 год и плановый период 2025-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Утвердить основные характеристики бюджета Комского сельсовета на 2024 год:</w:t>
      </w:r>
    </w:p>
    <w:p>
      <w:pPr>
        <w:pStyle w:val="Normal"/>
        <w:ind w:left="705" w:hanging="0"/>
        <w:jc w:val="both"/>
        <w:rPr/>
      </w:pPr>
      <w:r>
        <w:rPr/>
        <w:t>1)   прогнозируемый общий объем доходов бюджета сельсовета в сумме 16499,4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расходов бюджета сельсовета в сумме 16499,4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фицит бюджета сельсовета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0" w:firstLine="705"/>
        <w:jc w:val="both"/>
        <w:rPr/>
      </w:pPr>
      <w:r>
        <w:rPr/>
        <w:t>источники внутреннего финансирования дефицита бюджета сельсовета в сумме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/>
        <w:tab/>
        <w:t>2.   Утвердить основные характеристики бюджета Комского сельсовета на 2025 год и на 2026 год:</w:t>
      </w:r>
    </w:p>
    <w:p>
      <w:pPr>
        <w:pStyle w:val="Normal"/>
        <w:jc w:val="both"/>
        <w:rPr/>
      </w:pPr>
      <w:r>
        <w:rPr/>
        <w:tab/>
        <w:t>1)   прогнозируемый общий объем доходов бюджета сельсовета на 2025 год в сумме 16868,2 тыс. рублей и на 2026 год в сумме 17091,7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2)  общий объем расходов бюджета сельсовета на 2025 год в сумме 16868,2 тыс. рублей, в том числе условно утвержденные расходы в сумме 390,4 тыс. рублей, и на 2026 год в сумме 17091,7 тыс. рублей, в том числе условно утвержденные расходы в сумме 801,7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3) дефицит бюджета сельсовета на 2025 год в сумме 0,0 тыс. рублей и на 2026 год в сумме 0,0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4)  источники внутреннего финансирования дефицита бюджета сельсов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2. Доходы бюджета сельсовета на 2024 год и плановый период 2025-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/>
        <w:t>Утвердить доходы бюджета сельсовета на 2024 год и плановый период 2025-2026 годов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b/>
        </w:rPr>
        <w:tab/>
      </w:r>
      <w:r>
        <w:rPr/>
        <w:t xml:space="preserve">Утвердить в пределах общего объема расходов, установленного статьей 1 настоящего Решения: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1) распределение бюджетных ассигнований расходов бюджета сельсовета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2)  ведомственную структуру расходов бюджета Ком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Комского сельсовета на 2024 год и плановый период 2025-2026 годов согласно приложению 5 к настоящему Решению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b/>
          <w:b/>
          <w:szCs w:val="28"/>
        </w:rPr>
      </w:pPr>
      <w:r>
        <w:rPr/>
        <w:tab/>
      </w:r>
      <w:r>
        <w:rPr>
          <w:b/>
          <w:szCs w:val="28"/>
        </w:rPr>
        <w:t>Статья 4. Публичные нормативные обязательства сельсовета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ab/>
        <w:t>Утвердить общий объем средств бюджета сельсовета на исполнение публичных нормативных обязательств Комского сельсовета на 2024, 2025 и 2026 годы в сумме 134,4 тыс. рублей на кажд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татья 5. Изменение показателей сводной бюджетной росписи бюджета сельсовета в 2024 году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, что глава администрации Комского сельсовета,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сельсовета на 2024 год и плановый период 2025-2026 годов без внесения изменений в настоящее Решение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в случаях переименования, реорганизации органов местного самоуправления поселения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ab/>
        <w:t xml:space="preserve">2) на сумму средств межбюджетных трансфертов, передаваемых из краевого, районного бюджета на осуществление отдельных целевых расходов на основании федеральных, краевых законов и (или) нормативных правовых актов Губернатора Красноярского края и Правительства Красноярского края, и уведомлений главных распорядителей средств краевого, районного бюджета;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 xml:space="preserve">3) в случае уменьшения суммы средств межбюджетных трансфертов из краевого, районного бюджета; 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4) в пределах общего объема средств, предусмотренных настоящим Решением для финансирования мероприятий в рамках одной муниципальной программы Комского сельсовета, после внесения изменений в указанную программу в установленном порядке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/>
        <w:tab/>
        <w:tab/>
      </w:r>
      <w:r>
        <w:rPr>
          <w:b/>
        </w:rPr>
        <w:t>Статья 6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</w:rPr>
        <w:tab/>
      </w:r>
      <w:r>
        <w:rPr/>
        <w:tab/>
        <w:t xml:space="preserve">Размеры денежного вознаграждения лиц, замещающих муниципальные должности сельсовета, размеры окладов денежного содержания по должностям муниципальной службы сельсовета, проиндексированные в 2020, 2022, 2023 годах, увеличиваются (индексируются) в 2024 году и плановом периоде 2025-2026 годов на коэффициент, равный 1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7. Индексация заработной платы работников органов местного самоуправления по должностям, не отнесенным к должностям муниципальной служб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работников сельсовета по должностям, не отнесенным к должностям муниципальной службы, увеличивается (индексируется) в 2024 году и плановом периоде 2025 - 2026 годов на коэффициент, равный 1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Статья 8. Особенности исполнения бюджета сельсовета в 2024 году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0" w:firstLine="540"/>
        <w:jc w:val="both"/>
        <w:rPr/>
      </w:pPr>
      <w:r>
        <w:rPr/>
        <w:t>Установить, что не использованные по состоянию на 1 января 2024 года остатки межбюджетных трансфертов, предоставленных бюджету сельсовета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, районный бюджет в течение первых 7 рабочих дней 2024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0" w:firstLine="540"/>
        <w:jc w:val="both"/>
        <w:rPr/>
      </w:pPr>
      <w:r>
        <w:rPr/>
        <w:t>Остатки средств бюджета сельсовета на 1 января 2024 года в полном объеме, за исключением неиспользованных остатков межбюджетных трансфертов, полученных из краевого, районн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0" w:firstLine="540"/>
        <w:jc w:val="both"/>
        <w:rPr/>
      </w:pPr>
      <w:r>
        <w:rPr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сельсовета, за счет утвержденных им бюджетных ассигнований на 2024 год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Статья 9. Межбюджетные трансферты сельсовет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  <w:t>1. Утвердить общий объем безвозмездных поступлений от других бюджетов бюджетной системы Российской Федерации на 2024 год в сумме 14779,2 тыс. рублей, на 2025 год в сумме 14572,3 тыс. рублей и на 2026 год в сумме 14377,6 тыс. рубле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  <w:t>2. Утвердить общий объем иных межбюджетных трансфертов, передаваемых бюджету муниципального района, по осуществлению внешнего муниципального финансового контроля в 2024 году в сумме 8,1 тыс. рублей и плановом периоде 2025-2026 годов в сумме 0,0 тыс. рублей ежегодно, по созданию условий для организации досуга и обеспечению жителей сельского поселения услугами организаций культуры в 2024 году и плановом периоде 2025-2026 годов в сумме 6910,6 тыс. рублей ежегодно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татья 10. Дорожный фонд администрации сельсовета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/>
      </w:pPr>
      <w:r>
        <w:rPr/>
        <w:tab/>
        <w:tab/>
        <w:t>Утвердить объем бюджетных ассигнований дорожного фонда сельсовета на 2024 год в сумме 1773,0 тыс. рублей, на 2025 год в сумме 1743,9 тыс. рублей, на 2026 год в сумме 1750,8 тыс. рубле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Статья 11. Резервный фонд администрации сельсовета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становить, что в расходной части бюджета сельсовета предусматривается резервный фонд администрации сельсовета на 2024 год и плановый период 2025-2026 годов в сумме 5,0 тыс. рублей ежегодно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left" w:pos="426" w:leader="none"/>
          <w:tab w:val="left" w:pos="709" w:leader="none"/>
        </w:tabs>
        <w:ind w:firstLine="567"/>
        <w:jc w:val="both"/>
        <w:rPr>
          <w:b/>
          <w:b/>
        </w:rPr>
      </w:pPr>
      <w:r>
        <w:rPr/>
        <w:tab/>
      </w:r>
      <w:r>
        <w:rPr>
          <w:b/>
        </w:rPr>
        <w:t>Статья 12. Муниципальный внутренний долг</w:t>
      </w:r>
    </w:p>
    <w:p>
      <w:pPr>
        <w:pStyle w:val="Normal"/>
        <w:tabs>
          <w:tab w:val="left" w:pos="426" w:leader="none"/>
          <w:tab w:val="left" w:pos="709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верхний предел муниципального внутреннего долга сельсовета по долговым обязательствам Комского сельсовета на 1 января 2025, 2026, 2027 годов равным нулю, в том числе по муниципальным гарантиям ноль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</w:r>
      <w:r>
        <w:rPr>
          <w:b/>
        </w:rPr>
        <w:t>Статья 13. Вступление в силу настоящего Решения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</w:rPr>
        <w:tab/>
        <w:t xml:space="preserve">   </w:t>
      </w:r>
      <w:r>
        <w:rPr/>
        <w:t xml:space="preserve">Настоящее Решение вступает в силу с 1 января 2024 года, но не ранее дня, следующего за днем его официального опубликования в газете «Комские вести» и официальном сайте Комского сельсовета в сети «Интернет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>Е.Т. Царев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Глава Комского сельсовета</w:t>
        <w:tab/>
        <w:tab/>
        <w:tab/>
        <w:tab/>
        <w:tab/>
        <w:tab/>
        <w:tab/>
        <w:t>Н.С. Тесл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dmin</cp:lastModifiedBy>
  <dcterms:modified xsi:type="dcterms:W3CDTF">2023-12-25T02:00:00Z</dcterms:modified>
  <cp:revision>111</cp:revision>
  <dc:subject/>
  <dc:title/>
</cp:coreProperties>
</file>