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чета объема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дачу полномочий по осуществлению внеш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определяет расчет объема межбюджетных трансфертов, передаваемых районному бюджету из бюджета Комского сельсовета на осуществление переданных полномочий по внешнему муниципальному финансовому контрол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счет межбюджетных трансфертов определяется как: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объем трансферта, подлежащий передаче в районный бюдже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расходы на оплату труда исчисляются как годовой фонд инспектора Контрольно-счетной палаты Новоселовского района с начислениями, разделенный на 12 месяцев и умноженный на 1,5 месяца (время, затраченное на исполнение полномочий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– коэффициент иных затрат, устанавливаемый равным 1,015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–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асчет объема межбюджетных трансфертов на 2024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труд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одовой фонд оплаты труда инспектора контрольно-счетной палаты (в соответствии со штатным расписанием) с учетом начислений на уплату единого социального налога и взноса по страховым тарифам на обязательное соц. страхование составляет 794 670,0 рублей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794 670,00/12 мес. х 1,5 мес. = 99 334,00 рубля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= 1,015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= 850/10952 = 0,08 (средняя численность населения за 2022 год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99 334,00 х 1,015 х 0,08 = 8 066,0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объем межбюджетных трансфертов в год составляет 8 066,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0:00Z</dcterms:created>
  <dc:creator>Пользователь</dc:creator>
  <dc:description/>
  <cp:keywords/>
  <dc:language>en-US</dc:language>
  <cp:lastModifiedBy>Пользователь</cp:lastModifiedBy>
  <cp:lastPrinted>2021-11-22T15:16:00Z</cp:lastPrinted>
  <dcterms:modified xsi:type="dcterms:W3CDTF">2023-10-04T08:50:00Z</dcterms:modified>
  <cp:revision>2</cp:revision>
  <dc:subject/>
  <dc:title>Кому на Руси жить не хорошо</dc:title>
</cp:coreProperties>
</file>