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Основные показатели перспективного финансового плана Комского сельсовета на 2024 - 2026 годы</w:t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lang w:val="ru-RU"/>
        </w:rPr>
        <w:t>на 01.11.2022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983"/>
        <w:gridCol w:w="1252"/>
        <w:gridCol w:w="1158"/>
        <w:gridCol w:w="1134"/>
        <w:gridCol w:w="1134"/>
        <w:gridCol w:w="850"/>
        <w:gridCol w:w="851"/>
        <w:gridCol w:w="850"/>
        <w:gridCol w:w="992"/>
        <w:gridCol w:w="883"/>
        <w:gridCol w:w="960"/>
      </w:tblGrid>
      <w:tr>
        <w:trPr>
          <w:trHeight w:val="1200" w:hRule="atLeast"/>
          <w:cantSplit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ок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Факт за отчетный год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23г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План на текущий г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2024г</w:t>
            </w:r>
            <w:r>
              <w:rPr>
                <w:sz w:val="22"/>
              </w:rPr>
              <w:t>**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риант 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риант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правочно: утвержденный ПФП за _____ - ______ годы</w:t>
            </w:r>
          </w:p>
        </w:tc>
      </w:tr>
      <w:tr>
        <w:trPr>
          <w:trHeight w:val="345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о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и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о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ий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й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ой год</w:t>
            </w:r>
          </w:p>
        </w:tc>
      </w:tr>
      <w:tr>
        <w:trPr>
          <w:trHeight w:val="255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n-</w:t>
            </w:r>
            <w:r>
              <w:rPr>
                <w:sz w:val="22"/>
                <w:lang w:val="ru-RU"/>
              </w:rPr>
              <w:t>1</w:t>
            </w:r>
            <w:r>
              <w:rPr>
                <w:sz w:val="22"/>
              </w:rPr>
              <w:t>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n+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n+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n+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n+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n+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n+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n+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n+2)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Исходные макроэкономические показател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кроэкономические показатели, необходимые для прогнозирования налоговых и неналоговых доходов, корректировки объемов действующих обязательств 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оказатели доходов местного бюдже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1787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8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0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.1. Доходы местного бюджета в условиях действующего налогового и бюджетного законодательства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87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168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170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з них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.1.1. Доходы в виде межбюджетных трансфертов от бюджетов других уровней **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52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133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.2. Доходы местного бюджета с учетом изменения налогового и бюджетного законодательства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1787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168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0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.2.1. Доходы в виде межбюджетных трансфертов от бюджетов других уровней **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1452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3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доходах допустимо выделять также поступления от крупнейших налогоплательщиков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Муниципальный дол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.1. Источники финансирования дефицита бюджета (сальдо)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=стр.11-стр.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-</w:t>
            </w: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-</w:t>
            </w: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-</w:t>
            </w: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1.Поступление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2.Погашение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.2. Объем муниципального долга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.2.1.Остаток задолженности по муниципальным гарантиям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Показатели расходов местного бюдже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06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8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0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1. Общая сумма расходов в условиях действующего налогового и бюджетного законодатель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= стр.6 + стр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1906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8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0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1.1. Бюджет действующих обязательств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1906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8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0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1.1.1. Расходы текущего характера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1906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8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0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1.1.2. Расходы капитального характера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89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2. Резерв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1.3.Оценка ресурсов для формирования бюджета принимаемых обязательств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=стр.15-стр.16-стр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1189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0,0</w:t>
            </w: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1.3.1. Расходы текущего характера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-1189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1.3.2. Расходы капитального характер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3.3. Досрочное погашение муниципального дол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2. Средства для исполнения расходных обязательств муниципального образования с учетом изменения налогового и бюджетного законодательства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1906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8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0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2.1.Оценка ресурсов для формирования бюджета принимаемых обязательств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=стр.24-стр.16-стр.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1189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0,0</w:t>
            </w: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0,0</w:t>
            </w: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2.1.1. Расходы текущего характера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1189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0,0</w:t>
            </w: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2.1.2. Расходы капитального характер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2.1.3. Досрочное погашение муниципального долга, тыс.руб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* в зависимости от состава источников доходов и расходных обязательств муниципального образования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** без учета поступлений из региональных фондов компенсаций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*** по данным решения о бюджете на очередной финансовый год</w:t>
      </w:r>
      <w:r>
        <w:br w:type="page"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2 часть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Основные параметры состояния местных финансов Комского сельсовета на  2024 - 2026 годы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150" w:hanging="0"/>
        <w:jc w:val="right"/>
        <w:rPr/>
      </w:pPr>
      <w:r>
        <w:rPr/>
        <w:t>(тыс.рублей)</w:t>
      </w:r>
    </w:p>
    <w:tbl>
      <w:tblPr>
        <w:tblW w:w="124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1353"/>
        <w:gridCol w:w="1180"/>
        <w:gridCol w:w="1160"/>
        <w:gridCol w:w="1127"/>
        <w:gridCol w:w="793"/>
      </w:tblGrid>
      <w:tr>
        <w:trPr>
          <w:trHeight w:val="255" w:hRule="atLeast"/>
          <w:cantSplit w:val="true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Отчетный год *</w:t>
            </w:r>
            <w:r>
              <w:rPr>
                <w:sz w:val="22"/>
                <w:lang w:val="ru-RU"/>
              </w:rPr>
              <w:t>23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Текущий год *</w:t>
            </w:r>
            <w:r>
              <w:rPr>
                <w:sz w:val="22"/>
                <w:lang w:val="ru-RU"/>
              </w:rPr>
              <w:t>24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овый период</w:t>
            </w:r>
          </w:p>
        </w:tc>
      </w:tr>
      <w:tr>
        <w:trPr>
          <w:trHeight w:val="255" w:hRule="atLeast"/>
          <w:cantSplit w:val="true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1-й год</w:t>
            </w:r>
            <w:r>
              <w:rPr>
                <w:sz w:val="22"/>
                <w:lang w:val="ru-RU"/>
              </w:rPr>
              <w:t xml:space="preserve">  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2-й год</w:t>
            </w:r>
            <w:r>
              <w:rPr>
                <w:sz w:val="22"/>
                <w:lang w:val="ru-RU"/>
              </w:rPr>
              <w:t xml:space="preserve"> 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3-й год</w:t>
            </w: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n-1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n+1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n+2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n+3)</w:t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Доходы, всего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87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1649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868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091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Налоговые доход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5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147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68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9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.Неналоговые доход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2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24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4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5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. Безвозмездные и безвозвратные перечислени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18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1477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155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350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3.1. Межбюджетные трансферты от бюджетов других уровней **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17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2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2127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27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Расходы, всего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1906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1649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868,2</w:t>
            </w:r>
            <w:r>
              <w:rPr>
                <w:sz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091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 Процентные расход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. Непроцентные расход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06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49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868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091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з них:</w:t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2.2.1. Межбюджетные трансферты бюджетам других уровней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06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49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868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091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' Из общего объема расходов:</w:t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'. Расходы текущего характер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07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49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868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091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'. Расходы капитального характер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8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0,0</w:t>
            </w:r>
            <w:r>
              <w:rPr>
                <w:sz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Профицит (+), дефицит (-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118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0,0</w:t>
            </w:r>
            <w:r>
              <w:rPr>
                <w:sz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. Источники финансирования дефицита бюджета, сальдо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1. Привлечение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 Погашение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 Муниципальный долг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.1. Остаток задолженности по выданным муниципальным гарантиям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* Для вновь созданных муниципальных образований в случае отсутствия данных в связи с отсутствием объекта наблюдения данный столбец может не заполняться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** Без учета поступлений из региональных фондов компенсаций</w:t>
      </w:r>
      <w:r>
        <w:br w:type="page"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2 часть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юджеты главных распорядителей бюджетных средств на 2024-2026 годы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55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701"/>
        <w:gridCol w:w="1404"/>
        <w:gridCol w:w="1290"/>
        <w:gridCol w:w="425"/>
        <w:gridCol w:w="1134"/>
        <w:gridCol w:w="1417"/>
        <w:gridCol w:w="377"/>
        <w:gridCol w:w="1121"/>
        <w:gridCol w:w="1196"/>
        <w:gridCol w:w="439"/>
        <w:gridCol w:w="1075"/>
        <w:gridCol w:w="1085"/>
      </w:tblGrid>
      <w:tr>
        <w:trPr>
          <w:trHeight w:val="255" w:hRule="atLeast"/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раздел функциональной классификации расходов бюджетов РФ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Отчетный год *)</w:t>
            </w:r>
            <w:r>
              <w:rPr>
                <w:lang w:val="ru-RU"/>
              </w:rPr>
              <w:t>23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екущий год *)</w:t>
            </w:r>
            <w:r>
              <w:rPr>
                <w:lang w:val="ru-RU"/>
              </w:rPr>
              <w:t>24</w:t>
            </w:r>
          </w:p>
        </w:tc>
        <w:tc>
          <w:tcPr>
            <w:tcW w:w="82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55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 год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 год</w:t>
            </w:r>
          </w:p>
        </w:tc>
      </w:tr>
      <w:tr>
        <w:trPr>
          <w:trHeight w:val="255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n-1)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n+1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n+2)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n+3)</w:t>
            </w:r>
          </w:p>
        </w:tc>
      </w:tr>
      <w:tr>
        <w:trPr>
          <w:trHeight w:val="255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ДО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О 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ДО*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О **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ДО*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О **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ru-RU"/>
              </w:rPr>
              <w:t>Администрация Комского сельсовета</w:t>
            </w:r>
            <w:r>
              <w:rPr/>
              <w:t>…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Мунципальное обрзовани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60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499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68,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91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91,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…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60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499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8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68,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91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91,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равочно: суммарные расходы по разделам функциональной классификации расходов бюдже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807.0100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.</w:t>
            </w:r>
            <w:r>
              <w:rPr>
                <w:lang w:val="ru-RU"/>
              </w:rPr>
              <w:t>1общегосударственны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09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00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00,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00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0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807.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.2</w:t>
            </w:r>
            <w:r>
              <w:rPr>
                <w:lang w:val="ru-RU"/>
              </w:rPr>
              <w:t xml:space="preserve"> военные ком-т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,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807.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. 3 пож-ое обеспечени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3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807.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.4 национ. экономи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1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73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43,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0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0,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807.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.5 жил-ком. хозяйство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6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0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0,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0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0,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807.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.6 культур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70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10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1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10,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1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10,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807.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.7 пенси-ое обеспечени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,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,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807.1100</w:t>
            </w: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.8 спорт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807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.9 усл.утв.расх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0,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1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1,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.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.1</w:t>
            </w:r>
            <w:r>
              <w:rPr>
                <w:lang w:val="ru-RU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.1</w:t>
            </w:r>
            <w:r>
              <w:rPr>
                <w:lang w:val="ru-RU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* Бюджет действующих обязательств</w:t>
      </w:r>
    </w:p>
    <w:p>
      <w:pPr>
        <w:pStyle w:val="Normal"/>
        <w:rPr/>
      </w:pPr>
      <w:r>
        <w:rPr/>
        <w:t>** Бюджет принимаемых обязательств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принимаемых обязатель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i/>
          <w:lang w:val="ru-RU"/>
        </w:rPr>
        <w:t>Форма перечня принимаемых обязательств должна соответствовать форме, по которой ведется реестр расходных обязательст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График разработки перспективного финансового плана Ком</w:t>
      </w:r>
      <w:r>
        <w:rPr/>
        <w:t>ского сельсовета</w:t>
      </w:r>
    </w:p>
    <w:tbl>
      <w:tblPr>
        <w:tblW w:w="1459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060"/>
        <w:gridCol w:w="2160"/>
        <w:gridCol w:w="2272"/>
        <w:gridCol w:w="1868"/>
      </w:tblGrid>
      <w:tr>
        <w:trPr>
          <w:trHeight w:val="76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и материа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 разработки или представ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утверждения или одобрения</w:t>
            </w:r>
          </w:p>
        </w:tc>
      </w:tr>
      <w:tr>
        <w:trPr>
          <w:trHeight w:val="106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данных и материалов для разработки Основных параметров перспективного финансового плана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долговой поли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0 ию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Глава </w:t>
            </w:r>
            <w:r>
              <w:rPr>
                <w:lang w:val="ru-RU"/>
              </w:rPr>
              <w:t>сельсове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5 июля</w:t>
            </w:r>
          </w:p>
        </w:tc>
      </w:tr>
      <w:tr>
        <w:trPr>
          <w:trHeight w:val="76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налоговой поли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0 ию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Глава </w:t>
            </w:r>
            <w:r>
              <w:rPr>
                <w:lang w:val="ru-RU"/>
              </w:rPr>
              <w:t>сельсове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5 июля</w:t>
            </w:r>
          </w:p>
        </w:tc>
      </w:tr>
      <w:tr>
        <w:trPr>
          <w:trHeight w:val="153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сценарных услов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5 ию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Глава </w:t>
            </w:r>
            <w:r>
              <w:rPr>
                <w:lang w:val="ru-RU"/>
              </w:rPr>
              <w:t>сельсове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3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ые показатели программы приватизации муниципального имущества в предстоящий трехлетни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е позднее 15 июля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.бухгалтер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94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ка хода исполнения местного бюджета в текущем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Основных показателей ПФП с учетом подготовленных данных и материа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ы реестра расходных обязатель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расходных обязатель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кт Основных показателей перспективного финансового пл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вгус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Глава </w:t>
            </w:r>
            <w:r>
              <w:rPr>
                <w:lang w:val="ru-RU"/>
              </w:rPr>
              <w:t>сельсове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августа</w:t>
            </w:r>
          </w:p>
        </w:tc>
      </w:tr>
      <w:tr>
        <w:trPr>
          <w:trHeight w:val="153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нты сценарных услов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вгус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Глава </w:t>
            </w:r>
            <w:r>
              <w:rPr>
                <w:lang w:val="ru-RU"/>
              </w:rPr>
              <w:t>сельсове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августа</w:t>
            </w:r>
          </w:p>
        </w:tc>
      </w:tr>
      <w:tr>
        <w:trPr>
          <w:trHeight w:val="153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работка макроэкономических показателей развития экономики Комского сельсовета, данных и материалов для разработки перспективного финансового пл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ект основных параметров прогноза социально-экономического развития Комского сельсовета  на среднесрочную перспекти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Глава </w:t>
            </w:r>
            <w:r>
              <w:rPr>
                <w:lang w:val="ru-RU"/>
              </w:rPr>
              <w:t>сельсове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рамма приватизации муниципального имущества на предстоящий год, прогнозные показатели приватизации на среднесрочную перспекти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е позднее 15 июля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Глава </w:t>
            </w:r>
            <w:r>
              <w:rPr>
                <w:lang w:val="ru-RU"/>
              </w:rPr>
              <w:t>сельсове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ект прогноза социально-экономического развития Комского сельсовета на очередной год и основные параметры прогноза социально-экономического развития Комского сельсовета на среднесрочную перспекти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Глава </w:t>
            </w:r>
            <w:r>
              <w:rPr>
                <w:lang w:val="ru-RU"/>
              </w:rPr>
              <w:t>сельсове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бюджета принимаемых обязатель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обренные Основных показателей перспективного финансового плана в части объема бюджета принимаемых обязательств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авгус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ложения о распределении бюджета принимаемых обязательств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авгус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е органы местной администрации*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7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ультаты оценки предложений о распределении бюджета принимаемых бюджетных обязательств в виде перечня принимаемых обязательств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ухгалтерия</w:t>
            </w:r>
            <w:r>
              <w:rPr/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сентябр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.бухгалтер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ействующих обязательств*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екты о внесении изменений в нормативные правовые акты Комского сельсовета в целях сокращения объемов действующих обязатель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хгалтери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интересованные органы местной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авгус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Глава </w:t>
            </w:r>
            <w:r>
              <w:rPr>
                <w:lang w:val="ru-RU"/>
              </w:rPr>
              <w:t>сельсове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августа</w:t>
            </w:r>
          </w:p>
        </w:tc>
      </w:tr>
      <w:tr>
        <w:trPr>
          <w:trHeight w:val="204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екты о внесении изменений в нормативные правовые акты Комского сельсовета в целях сокращения объемов действующих обязательств, принимаемые Комским сельским Советом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Глава </w:t>
            </w:r>
            <w:r>
              <w:rPr>
                <w:lang w:val="ru-RU"/>
              </w:rPr>
              <w:t>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авгус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ский сельский Совет депута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нтября</w:t>
            </w:r>
          </w:p>
        </w:tc>
      </w:tr>
      <w:tr>
        <w:trPr>
          <w:trHeight w:val="153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рагменты реестра расходных обязательств, уточненные в связи с принятием правовых актов Комского сельсовета в целях сокращения действующих обязатель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ентябр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хгалтерия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7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естр расходных обязательств, уточненный в связи с принятием правовых актов Комского сельсовета  в целях сокращения действующих обязатель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сентябр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ый финансовый пл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 октябр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Глава </w:t>
            </w:r>
            <w:r>
              <w:rPr>
                <w:lang w:val="ru-RU"/>
              </w:rPr>
              <w:t>сельсове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5 октября</w:t>
            </w:r>
          </w:p>
        </w:tc>
      </w:tr>
      <w:tr>
        <w:trPr>
          <w:trHeight w:val="76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вод принимаемых обязательств в категорию действующих обязатель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екты нормативных правовых актов Комского сельсовета, закрепляющие принимаемые обязательства, утвержденные в составе Перспективного финансового пла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5 ноябр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Глава </w:t>
            </w:r>
            <w:r>
              <w:rPr>
                <w:lang w:val="ru-RU"/>
              </w:rPr>
              <w:t>сельсове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 декабря</w:t>
            </w:r>
          </w:p>
        </w:tc>
      </w:tr>
      <w:tr>
        <w:trPr>
          <w:trHeight w:val="153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екты нормативных правовых актов Комского сельсовета, закрепляющие принимаемые обязательства, требующие принятия Комским сельским Советом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0 декабр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ский сельский Совет депута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31 декабр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* в соответствии с Методикой распределения бюджета принимаемых обязательств</w:t>
      </w:r>
    </w:p>
    <w:p>
      <w:pPr>
        <w:pStyle w:val="Normal"/>
        <w:rPr>
          <w:lang w:val="ru-RU"/>
        </w:rPr>
      </w:pPr>
      <w:r>
        <w:rPr>
          <w:lang w:val="ru-RU"/>
        </w:rPr>
        <w:t>** данная группа мер принимается только в случае, если рассчитанный объем бюджета действующих обязательств хотя бы на один из трех предстоящих лет превышает планируемый объем доходов и сальдо покрытия дефицита соответствующего бюджета при консервативном сценарии социально-экономического развития (муниципального образования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1:42:00Z</dcterms:created>
  <dc:creator>Ксюша</dc:creator>
  <dc:description/>
  <cp:keywords/>
  <dc:language>en-US</dc:language>
  <cp:lastModifiedBy>admin</cp:lastModifiedBy>
  <dcterms:modified xsi:type="dcterms:W3CDTF">2023-11-01T10:31:00Z</dcterms:modified>
  <cp:revision>48</cp:revision>
  <dc:subject/>
  <dc:title>Основные показатели перспективного финансового плана Анашенского сельсовета на 2007 - 2009 годы</dc:title>
</cp:coreProperties>
</file>