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24                                          п. Кома</w:t>
        <w:tab/>
        <w:tab/>
        <w:tab/>
        <w:tab/>
        <w:t xml:space="preserve">№ 28-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Комского сельсовета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ссмотрев отчет об исполнении бюджета Комского сельсовета за 2023 год, руководствуясь статьей 24 пункт 2 Устава Ко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мского сельсовет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Утвердить отчет об исполнении бюджета Комского сельсовета за 2023 год по доходам в сумме 18191,2 тыс. рублей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 Утвердить отчет об исполнении бюджета Комского сельсовета за 2023 год по расходам в сумме 17055,1 тыс. рублей согласно приложениям 3, 4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исполнение бюджета Комского сельсовета с профицитом в сумме 1136,1 тыс. рублей.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по источникам внутреннего финансирования дефицита бюджета Комского сельсовета в сумме 1136,1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Т. Царева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мского сельсовета</w:t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cp:lastPrinted>2014-06-03T14:32:00Z</cp:lastPrinted>
  <dcterms:modified xsi:type="dcterms:W3CDTF">2024-05-16T06:25:00Z</dcterms:modified>
  <cp:revision>139</cp:revision>
  <dc:subject/>
  <dc:title/>
</cp:coreProperties>
</file>