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ка расчета объема межбюджетных трансферт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передачу полномочий по осуществлению внешнего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финансового контрол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Настоящая методика определяет расчет объема межбюджетных трансфертов, передаваемых районному бюджету из бюджета Комского сельсовета на осуществление переданных полномочий по внешнему муниципальному финансовому контролю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Расчет объема межбюджетных трансфертов осуществляется в рублях Российской Федераци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Расчет межбюджетных трансфертов определяется как: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b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color w:val="000000"/>
          <w:sz w:val="28"/>
        </w:rPr>
        <w:t>2, где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</w:rPr>
        <w:t xml:space="preserve"> – объем трансферта, подлежащий передаче в районный бюджет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</w:rPr>
        <w:t xml:space="preserve"> – расходы на оплату труда исчисляются как годовой фонд инспектора Контрольно-счетной палаты Новоселовского района с начислениями, разделенный на 12 месяцев и умноженный на 1,5 месяца (время, затраченное на исполнение полномочий)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1 – коэффициент иных затрат, устанавливаемый равным 1,015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2 –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чет объема межбюджетных трансфертов на 2025 год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Расходы на оплату труда: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Годовой фонд оплаты труда инспектора контрольно-счетной палаты (в соответствии со штатным расписанием) с учетом начислений на уплату единого социального налога и взноса по страховым тарифам на обязательное соц. страхование составляет 959 660,0 рублей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</w:rPr>
        <w:t xml:space="preserve"> = 959 660,0/12 мес. х 1,5 мес. = 119 958,0 рублей;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1 = 1,015;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2 = 807/10619 = 0,08 (средняя численность населения за 2023 год);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</w:rPr>
        <w:t xml:space="preserve"> = 119 958,0 х 1,015 х 0,08 = 9 741,0 рубль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того объем межбюджетных трансфертов в год составляет 9 741,0 рубль (в т.ч. з/п – 9 597,0 руб., иные затраты – 144,0 руб.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50:00Z</dcterms:created>
  <dc:creator>Пользователь</dc:creator>
  <dc:description/>
  <cp:keywords/>
  <dc:language>en-US</dc:language>
  <cp:lastModifiedBy>admin</cp:lastModifiedBy>
  <cp:lastPrinted>2021-11-22T15:16:00Z</cp:lastPrinted>
  <dcterms:modified xsi:type="dcterms:W3CDTF">2024-11-04T06:16:00Z</dcterms:modified>
  <cp:revision>4</cp:revision>
  <dc:subject/>
  <dc:title>Кому на Руси жить не хорошо</dc:title>
</cp:coreProperties>
</file>